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6 мая 2020 года                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О продлении срока представления сведений о доходах, об имуществе и обязательствах имущественного характера за отчетный период с 1 января по 31 декабря 2019 года руководителями муниципальных учреждений в муниципальном образовании Верх – Кучукский сельсовета Шелаболихинского района Алтайского края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п. 3 Указа  Президента РФ от 17.04.2020.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.», руководствуясь Уставом муниципального образования Верх – Кучукский сельсовет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одлить до 1 августа 2020 года включительно срок предоставления сведений о доходах, об имуществе и обязательствах имущественного характера за отчетный период с 1 января по 31 декабря 2019 года руководителями муниципальных учреждений (автономных, бюджетных, казенных) в  муниципальном образовании Верх – Кучукский сельсове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 за исполнением данно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0-04-22T09:19:00Z</cp:lastPrinted>
  <dcterms:modified xsi:type="dcterms:W3CDTF">2020-05-13T03:39:00Z</dcterms:modified>
  <cp:revision>15</cp:revision>
  <dc:subject/>
  <dc:title>РОССИЙСКАЯ  ФЕДЕРАЦИЯ</dc:title>
</cp:coreProperties>
</file>