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2 апреля 2020 года                                                                                                      № 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Об усилении мер пожарной безопасности на территории муниципального образования Верх – Кучукский сельсовет Шелаболихинского района Алтайского края в 2020 году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но Постановлению № 153 от 20.04.2020 года, в связи с увеличением количества природных пожаров на территории Верх – Кучукского сельсовета Шелаболихинского района Алтайского края в целях уменьшения вреда жизни, здоровью, окружающей среде на основании пункта 17 статьи 36, статьи 43  Устава муниципального образования Верх – Кучукского сельсовет  Шелаболихинского района Алтайского края</w:t>
      </w:r>
    </w:p>
    <w:p>
      <w:pPr>
        <w:pStyle w:val="Normal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становить «особый противопожарный режим на территории Верх – Кучукского сельсовета» с 21.04.2020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силить требования пожарной безопасности на территории Верх – Кучукского сельсов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указанный период на всей территории сельсовета запретить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зжигание костров, сжигание мусора, стерни, порубочных остатков и проведение любых огневых работ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эксплуатацию самоходных и прицепных машин с неисправными искрогасителями и системой пит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комендовать ООО «Алтай» произвести уборку сухой сорной растительности и предусмотреть создание защитных противопожарных минерализованных полос около сенобазы с Верх – Кучук, территории животноводческих ферм с Верх – Кучук, пустующих животноводческих ферм с. Ивановки, мехтока с. Ивановки, территории бывшего машинного двора с. Ивановки, водозаборных скважи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арендаторам лесного фонда организовать опашку сельхозугодий, прилегающим к лесным участкам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>обеспечить содержание и эксплуатацию сельскохозяйственной техники в соответствии с правилами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 за исполнением данного постановления оставляю за соб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овета           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32:00Z</dcterms:created>
  <dc:creator>_</dc:creator>
  <dc:description/>
  <cp:keywords/>
  <dc:language>en-US</dc:language>
  <cp:lastModifiedBy>User</cp:lastModifiedBy>
  <cp:lastPrinted>2020-04-22T09:19:00Z</cp:lastPrinted>
  <dcterms:modified xsi:type="dcterms:W3CDTF">2020-04-22T02:19:00Z</dcterms:modified>
  <cp:revision>13</cp:revision>
  <dc:subject/>
  <dc:title>РОССИЙСКАЯ  ФЕДЕРАЦИЯ</dc:title>
</cp:coreProperties>
</file>