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февраля 2020 г.                                                                                                      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пропуску паводковых и талых вод в весеннее – летний период 2020 года на территории Верх – Кучукского сельсовета Шелаболихинского края Алтайского кра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меньшения риска возникновения чрезвычайных ситуаций и снижения возможного ущерба, обеспечения жизнедеятельности населения. В целях осуществления необходимых мер по пропуску ледохода и паводковых вод, снижения риска возникновения чрезвычайных ситуаций и уменьшения возможного ущерба, обеспечения безопасности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чрезвычайную паводковую комиссию для обеспечения безопасности на период пропуска ледохода и паводковых вод на территории Верх – Кучукского сельсовета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феев Н.И. – Глава сельсовета,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даева Н.А. – зам. председателя комиссии, заместитель Главы администрации сельсов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вченко Т.А. – Главный врач Верх – Кучукской врачебной амбула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вчегов В.И. – бригадир ООО «Алта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акова Т.А. – зоотехник ООО «Алтай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ков В.В. – старший мастер АВР «ЭКО» с. Верх – Кучук и с. Иванов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маков С.Е. – ИП глава КФХ с Верх – Куч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тветственность за сохранность мостов, плотин на начальников производственных участков ООО «Алта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, учреждений, организаций, владельцам жилых домов обеспечить выполнения следующи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брос снега с крыш, удаление ледяных наростов с карнизов крыш и водосточных т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ку снега с придомовых территорий для предотвращения подтопления подвальных помещений жил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чистка снега и льда проезжей части улиц, тротуаров, дворовы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чистка территорий от талых вод водозаборных сква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по заявке кл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ретить движения транспорта на реках и водоемах с образованием закра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претить движения тяжелых тракторов, автомобилей в с. Верх – Кучук: ул. Заводская, ул. Новая, ул. Восточная, ул. Рабочая, ул. Строительная в с. Ивановка: ул. Новая, ул. Центральн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озложить ответственность за сохранностью всех линий электропередач, связи, электротехнических и других сетей на Кайль А.К., Смолькина Ю.В. </w:t>
      </w:r>
      <w:r>
        <w:rPr>
          <w:vanish/>
          <w:sz w:val="28"/>
          <w:szCs w:val="28"/>
        </w:rPr>
        <w:t>ых тракторов, автомобилей в с. ванием закраин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ий.ных помещений жил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их работта в следующем с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41:00Z</dcterms:created>
  <dc:creator>татьяна</dc:creator>
  <dc:description/>
  <cp:keywords/>
  <dc:language>en-US</dc:language>
  <cp:lastModifiedBy>User</cp:lastModifiedBy>
  <cp:lastPrinted>2018-03-30T14:45:00Z</cp:lastPrinted>
  <dcterms:modified xsi:type="dcterms:W3CDTF">2020-04-09T02:52:00Z</dcterms:modified>
  <cp:revision>29</cp:revision>
  <dc:subject/>
  <dc:title>РОССИЙСКАЯ ФЕДЕРАЦИЯ</dc:title>
</cp:coreProperties>
</file>