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20 г.                      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00" w:leader="none"/>
        </w:tabs>
        <w:spacing w:lineRule="auto" w:line="276"/>
        <w:ind w:right="530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тверждении плана – графика мероприятий, направленных на приведение вывесок и рекламных конструкций в соответствие с правилами благоустройства территории муниципального образования Верх – Кучукский сельсовет Шелаболихинского района Алтайского края.</w:t>
      </w:r>
    </w:p>
    <w:p>
      <w:pPr>
        <w:pStyle w:val="Normal"/>
        <w:shd w:fill="FFFFFF" w:val="clear"/>
        <w:tabs>
          <w:tab w:val="clear" w:pos="709"/>
          <w:tab w:val="left" w:pos="4800" w:leader="none"/>
        </w:tabs>
        <w:spacing w:lineRule="auto" w:line="276"/>
        <w:ind w:right="540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2.2 Протокола Министерства строительства и жилищно-коммунального хозяйства Российской Федерации  от 13.06.2017 № 410-ПРМ-А4 по вопросу реализации мероприятий приоритетного проекта «Формирование комфортной городской среды», в соответствии с  Уставом муниципального образования Верх – Кучукский сельсовет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план – график мероприятий, направленных на приведение вывесок и рекламных конструкций в соответствие с правилами благоустройства территории муниципального образования Верх – Кучукский сельсовет (приложение).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pacing w:val="-1"/>
          <w:sz w:val="28"/>
          <w:szCs w:val="28"/>
        </w:rPr>
        <w:t xml:space="preserve"> заместителя Главы администрации.</w:t>
      </w:r>
    </w:p>
    <w:p>
      <w:pPr>
        <w:pStyle w:val="Normal"/>
        <w:shd w:fill="FFFFFF" w:val="clear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ind w:left="1650" w:hanging="165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-12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лава сельсовета                                                                                                    Н.И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23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ConsPlusNormal"/>
        <w:ind w:firstLine="6237"/>
        <w:rPr>
          <w:sz w:val="28"/>
          <w:szCs w:val="28"/>
        </w:rPr>
      </w:pPr>
      <w:r>
        <w:rPr>
          <w:sz w:val="28"/>
          <w:szCs w:val="28"/>
        </w:rPr>
        <w:t>от «14»  декабря 2020 г. № 30</w:t>
      </w:r>
    </w:p>
    <w:p>
      <w:pPr>
        <w:pStyle w:val="ConsPlus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ЛАН – ГРАФИК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ероприятий, направленных на приведение вывесок и рекламных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нструкций в соответствие с правилами благоустройств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го образования Верх – Кучукский сельсов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74"/>
        <w:gridCol w:w="1400"/>
        <w:gridCol w:w="281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ветствен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15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и внесение в действующие правила благоустройства изменений (при необходимости), в том числе разработка местных регламентов и норм, четко определяющих правила размещения вывес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о 2020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9FAF6" w:val="clear"/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орофеев Н.И. глава сельсов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 (проверки, обследования) качества городской среды с точки зрения соответствия вывесок и рекламных конструкций, в том числе размещенных на фасад зданий, нормам федерального законодательства и правил благоустро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миссии по проведению инвентаризации качества городской сре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рка  соответствия вывесок, размещенных на фасадах зданий  сельсовета, нормам федерального законодательства и Правилам благоустро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о  ноября 2020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миссии по проведению инвентаризации качества городской сре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ыявление вывесок и информационных конструкций, не соответствующих требованиям  правил благоустройства территории муниципального образования Верх – Кучукский сельсове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миссии по проведению инвентаризации качества городской сре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работка и внедрение системы навигации (комплекс знаков, указателей, схем обеспечивающих удобство ориентирования для местных жителей и гостей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ноября 2020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лава сельсовета, комиссии по проведению инвентаризации качества городской сре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дение информационно – разъяснительной работы с населением 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в течение реализации плана – граф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лава сельсовета, комиссии по проведению инвентаризации качества городской среды</w:t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42:00Z</dcterms:created>
  <dc:creator>XP GAME 2008</dc:creator>
  <dc:description/>
  <cp:keywords/>
  <dc:language>en-US</dc:language>
  <cp:lastModifiedBy>User</cp:lastModifiedBy>
  <cp:lastPrinted>2020-07-24T09:58:00Z</cp:lastPrinted>
  <dcterms:modified xsi:type="dcterms:W3CDTF">2020-12-11T07:20:00Z</dcterms:modified>
  <cp:revision>7</cp:revision>
  <dc:subject/>
  <dc:title>Документ предоставлен КонсультантПлюс</dc:title>
</cp:coreProperties>
</file>