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сентября 2020 г.      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составления проекта бюджета муниципального образования Верх-Кучукский сельсовет Шелаболихинского района Алтайского края на очередной финансовый год  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, на основании части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24 Устава муниципального образования Верх-Кучукский сельсовет Шелаболихинского района Алтай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составления проекта бюджета муниципального образования Верх-Кучукский сельсовет Шелаболихинского района Алтайского края на очередной финансовый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ельсовета Радаеву Н.А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Приложение: Порядок составления проекта бюджета муниципального образования Верх-Кучукский сельсовет Шелаболихинского района Алтайского края на очередной финансовый год,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ind w:left="5954" w:hanging="0"/>
        <w:rPr/>
      </w:pPr>
      <w:r>
        <w:rPr>
          <w:sz w:val="28"/>
          <w:szCs w:val="28"/>
        </w:rPr>
        <w:t>Верх-Кучукского сельсовета</w:t>
      </w:r>
    </w:p>
    <w:p>
      <w:pPr>
        <w:pStyle w:val="TextBody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от «21» сентября 2020 г.  № 22 </w:t>
      </w:r>
    </w:p>
    <w:p>
      <w:pPr>
        <w:pStyle w:val="TextBody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составления проек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-Кучукский сельсовет Шелаболихинского района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униципального образования Верх-Кучукский сельсовет Шелаболихинского района Алтайского края (далее – бюджет поселения) на очередной финансовый год составляется на основе прогноза социально-экономического развития муниципального образования Верх-Кучукский сельсовет Шелаболихинского района Алтайского края (далее – поселение) в целях финансового обеспечения расходных обязательств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бюджета поселения на очередной финансовый год составляется в соответствии с требованиями Бюджетного кодекса Российской Федерации и Положением о бюджетном процессе и финансовом контроле в муниципальном образовании Верх-Кучукский сельсовет Шелаболихинского района Алтайского кра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Основные функции участников бюджетного проце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авлению проекта бюджета поселения на очередной финансовый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я Верх-Кучукского сельсовета Шелаболихинского района Алтайского края (далее – Администрация сельсовета) организует составление и составляет проект бюджета поселения на очередной финансовый год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основные параметры среднесрочного прогноза социально-экономического развития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рабатывает проект основных направлений бюджетной и налоговой политики поселения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сматривает проекты муниципальных программ, предлагаемых для реализации начиная с очередного финансового года за счет средств бюджета поселения, предложения о внесении изменений в утвержденные муниципальные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зрабатывает прогнозный план (программу) приватизации муниципального имущества на очередно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ектировки основных характеристик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формирует и ведет реестр источников доходов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на основании представляемых главными распорядителями средств бюджета поселения реестров расходных обязательств ведет реестр расходных обязательств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устанавливает порядок и методику планирования бюджетных ассигнований бюджета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разрабатывает и направляет главным распорядителям средств бюджета поселения проектировки предельных объемов бюджетных ассигнований бюджета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одготавливает совместно с главными администраторами доходов бюджета поселения прогноз по статьям классификации доходов бюджета поселения и по источникам финансирования дефицита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 уточнении основных параметров прогноза социально-экономического развития поселения вносит изменения в проектировки основных характеристик бюджета поселения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разрабатывает проекты программ муниципальных внутренних заимствований по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установленном порядке разрабатывает среднесрочный финансовый план поселения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осуществляет оценку ожидаемого исполнения бюджета поселения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формирует проект решения Верх-Кучукского сельского Совета депутатов Шелаболихинского района Алтайского края (далее – сельский Совет депутатов) о бюджете поселения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е распорядители средств бюджета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едут реестры расходных обязательств и представляют их в установленном порядке в Администрацию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дставляют в Администрацию сельсовета предложения по объему и структуре действующих и принимаемых расходных обязательств поселения, включающие расчеты и обоснования объемов бюджетных ассигнований на очередно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яют доведенные Администрацией сельсовета предельные объемы бюджетных ассигнований на очередной финансовый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заимодействуют с Администрацией Шелаболихинского района Алтайского края по привлечению средств районного бюджета в объекты капитального строительства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е администраторы доходов бюджета поселения и главные администраторы источников финансирования дефицита бюджета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тверждают методику прогнозирования поступлений доходов в бюджет поселения по закрепленным за ними источникам до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формируют и ведут реестр источников доходов бюджета поселения по закрепленным за ними источникам доход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рабатывают и представляют в Администрацию сельсовета прогноз объемов поступлений в бюджет поселения по соответствующим видам (подвидам) доходов бюджета поселения и источникам финансирования дефицита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сновные этапы составления проек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очередной финансовый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ект бюджета поселения на очередной финансовый год составляется в три этапа. График разработки прогноза социально-экономического развития поселения, график подготовки и рассмотрения проекта бюджета поселения на очередной финансовый год ежегодно утверждаются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ый этап формирования проекта бюджета поселения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у основных параметров среднесрочного прогноза социально-экономического развития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работку основных направлений бюджетной и налоговой политики поселения в очередно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основных характеристик проекта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оселения определяются с учетом особенностей формирования доходной части бюджета, изменений в налоговом законодательстве на федеральном и краевом уровнях и характеризуют условия и основные задачи формирования бюджета поселения, прогнозируемые изменения объема и структуры доходов и расходов, сбалансированность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характеристики проекта бюджета поселения на очередной финансовый год формируются на основе реестра источников доходов, реестра расходных обязательств поселения, прогнозных показателей доходов и источников финансирования дефицита бюджета поселения, представленных в Администрацию сельсовета главными администраторами доходов бюджета поселения, главными администраторами источников финансирования дефицита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торой этап формирования проекта бюджета поселения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работку и представление главными распорядителями средств бюджета поселения в Администрацию сельсовета предложений по распределению бюджетных ассигнований на очередной финансовый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утверждение среднесрочного финансового план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тий этап формирования проекта бюджета поселения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ормирование на основе представленных главными распорядителями средств бюджета поселения предложений по объему и структуре действующих и принимаемых расходных обязательств поселения, включающих расчеты и обоснования объемов бюджетных ассигнований, проекта бюджета поселения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несение проекта решения сельского Совета депутатов о бюджете поселения на очередной финансовый год (с документами и материалами, предусмотренными Положением о бюджетном процессе и финансовом контроле в муниципальном образовании Верх-Кучукский сельсовет Шелаболихинского района Алтайского края) на рассмотрение сельского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18:00Z</dcterms:created>
  <dc:creator>USER</dc:creator>
  <dc:description/>
  <cp:keywords/>
  <dc:language>en-US</dc:language>
  <cp:lastModifiedBy>User</cp:lastModifiedBy>
  <cp:lastPrinted>2019-06-10T20:43:00Z</cp:lastPrinted>
  <dcterms:modified xsi:type="dcterms:W3CDTF">2020-09-28T08:29:00Z</dcterms:modified>
  <cp:revision>7</cp:revision>
  <dc:subject/>
  <dc:title>РОССИЙСКАЯ ФЕДЕРАЦИЯ</dc:title>
</cp:coreProperties>
</file>