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ЕЛАБОЛ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253" w:leader="none"/>
          <w:tab w:val="left" w:pos="4536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6 декабря 2020 г.                                                                                                       № 35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253" w:leader="none"/>
          <w:tab w:val="left" w:pos="453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ерх – Кучук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212090</wp:posOffset>
                </wp:positionV>
                <wp:extent cx="3362325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среднесрочного финансового плана муниципального образования Верх – Кучукский сельсовет Шелаболихинского района Алтайского края на 2021 – 2023 г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75pt;height:120.75pt;mso-wrap-distance-left:9.05pt;mso-wrap-distance-right:9.05pt;mso-wrap-distance-top:0pt;mso-wrap-distance-bottom:0pt;margin-top:16.7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утверждении среднесрочного финансового плана муниципального образования Верх – Кучукский сельсовет Шелаболихинского района Алтайского края на 2021 – 2023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Положением о   бюджетном устройстве, бюджетном   процессе и  финансовом контроле в  муниципальном образовании Верх – Кучукский сельсовет Шелаболихинского  района Алтайского края, утвержденным решением Верх – Кучукского сельского Совета депутатов Шелаболихинского района Алтайского кра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реднесрочный  финансовый план муниципального образования Верх – Кучукский сельсовет Шелаболихинского района Алтайского края на 2021 – 2023 годы (приложение).</w:t>
      </w:r>
    </w:p>
    <w:p>
      <w:pPr>
        <w:pStyle w:val="Normal"/>
        <w:spacing w:lineRule="auto" w:line="240" w:before="0" w:after="0"/>
        <w:ind w:left="1650" w:hanging="1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Среднесрочный  финансовый план муниципального образования Верх – Кучукский сельсовет Шелаболихинского района Алтайского края на 2021 – 2023 год, на 4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 – Кучукского сельсовета                                                         Н.И. Дорофеев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30"/>
      </w:tblGrid>
      <w:tr>
        <w:trPr/>
        <w:tc>
          <w:tcPr>
            <w:tcW w:w="5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постановлению Администрации Верх-Кучукского сельсовета Шелаболихинского района Алтай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6  декабря 2020  №  35</w:t>
            </w:r>
          </w:p>
        </w:tc>
      </w:tr>
    </w:tbl>
    <w:p>
      <w:pPr>
        <w:pStyle w:val="Normal"/>
        <w:tabs>
          <w:tab w:val="clear" w:pos="708"/>
          <w:tab w:val="left" w:pos="55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 муниципального образования Верх – Кучукский сельсовет Шелаболихинского  района Алтайского края  на 2021 – 2023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параметры среднесрочного финансового пла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2021 – 2023</w:t>
      </w:r>
      <w:r>
        <w:rPr/>
        <w:t xml:space="preserve"> годы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1723"/>
        <w:gridCol w:w="1723"/>
        <w:gridCol w:w="1724"/>
      </w:tblGrid>
      <w:tr>
        <w:trPr>
          <w:trHeight w:val="60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рублей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рублей   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доходов:   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,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,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,6</w:t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доходы 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0</w:t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логовые доходы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налоговых  и  неналоговых</w:t>
              <w:br/>
              <w:t xml:space="preserve">доходов          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0</w:t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6</w:t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 поступления   от</w:t>
              <w:br/>
              <w:t>других    бюджетов     бюджетной</w:t>
              <w:br/>
              <w:t xml:space="preserve">системы Российской Федерации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6</w:t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расходов:  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,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,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,6</w:t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   действующие     расходные</w:t>
              <w:br/>
              <w:t xml:space="preserve">обязательства    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,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,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,6</w:t>
            </w:r>
          </w:p>
        </w:tc>
      </w:tr>
      <w:tr>
        <w:trPr>
          <w:trHeight w:val="36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   принимаемые     расходные</w:t>
              <w:br/>
              <w:t xml:space="preserve">обязательства    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2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  предел  муниципального долга          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 числе:   верхний  предел</w:t>
              <w:br/>
              <w:t>долга по муниципальным гарантия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Распределение объемов бюджетных ассигнований по главным распорядителям средств бюджета муниципального образования Верх – Кучукский сельсовет Шелаболихинского  района Алтайского края  на 2021 – 2023</w:t>
      </w:r>
      <w:r>
        <w:rPr/>
        <w:t xml:space="preserve"> год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558"/>
        <w:gridCol w:w="504"/>
        <w:gridCol w:w="504"/>
        <w:gridCol w:w="1489"/>
        <w:gridCol w:w="558"/>
        <w:gridCol w:w="849"/>
        <w:gridCol w:w="849"/>
        <w:gridCol w:w="850"/>
      </w:tblGrid>
      <w:tr>
        <w:trPr>
          <w:trHeight w:val="479" w:hRule="atLeast"/>
        </w:trPr>
        <w:tc>
          <w:tcPr>
            <w:tcW w:w="10205" w:type="dxa"/>
            <w:gridSpan w:val="9"/>
            <w:tcBorders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%3AI73"/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  <w:bookmarkEnd w:id="0"/>
          </w:p>
        </w:tc>
      </w:tr>
      <w:tr>
        <w:trPr>
          <w:trHeight w:val="537" w:hRule="atLeast"/>
        </w:trPr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 классифик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21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23 год</w:t>
            </w:r>
          </w:p>
        </w:tc>
      </w:tr>
      <w:tr>
        <w:trPr>
          <w:trHeight w:val="1307" w:hRule="atLeast"/>
        </w:trPr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397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ерх-Кучукско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ельсовета Шелаболихинского района Алтайского кра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9,6</w:t>
            </w:r>
          </w:p>
        </w:tc>
      </w:tr>
      <w:tr>
        <w:trPr>
          <w:trHeight w:val="511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3,8</w:t>
            </w:r>
          </w:p>
        </w:tc>
      </w:tr>
      <w:tr>
        <w:trPr>
          <w:trHeight w:val="1176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1,3</w:t>
            </w:r>
          </w:p>
        </w:tc>
      </w:tr>
      <w:tr>
        <w:trPr>
          <w:trHeight w:val="1451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</w:tr>
      <w:tr>
        <w:trPr>
          <w:trHeight w:val="573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</w:tr>
      <w:tr>
        <w:trPr>
          <w:trHeight w:val="420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00 10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</w:tr>
      <w:tr>
        <w:trPr>
          <w:trHeight w:val="529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00 10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</w:tr>
      <w:tr>
        <w:trPr>
          <w:trHeight w:val="1743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2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8,4</w:t>
            </w:r>
          </w:p>
        </w:tc>
      </w:tr>
      <w:tr>
        <w:trPr>
          <w:trHeight w:val="1260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4</w:t>
            </w:r>
          </w:p>
        </w:tc>
      </w:tr>
      <w:tr>
        <w:trPr>
          <w:trHeight w:val="630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4</w:t>
            </w:r>
          </w:p>
        </w:tc>
      </w:tr>
      <w:tr>
        <w:trPr>
          <w:trHeight w:val="600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  органов местного самоуправл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00 10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4</w:t>
            </w:r>
          </w:p>
        </w:tc>
      </w:tr>
      <w:tr>
        <w:trPr>
          <w:trHeight w:val="1799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00 10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</w:t>
            </w:r>
          </w:p>
        </w:tc>
      </w:tr>
      <w:tr>
        <w:trPr>
          <w:trHeight w:val="754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00 10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 и сборов и иных платежей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00 10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1164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61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00 14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00 14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6</w:t>
            </w:r>
          </w:p>
        </w:tc>
      </w:tr>
      <w:tr>
        <w:trPr>
          <w:trHeight w:val="1214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585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межбюджетные трансферты общего характера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600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 605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309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 605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315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5</w:t>
            </w:r>
          </w:p>
        </w:tc>
      </w:tr>
      <w:tr>
        <w:trPr>
          <w:trHeight w:val="615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5</w:t>
            </w:r>
          </w:p>
        </w:tc>
      </w:tr>
      <w:tr>
        <w:trPr>
          <w:trHeight w:val="542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</w:tr>
      <w:tr>
        <w:trPr>
          <w:trHeight w:val="522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</w:tr>
      <w:tr>
        <w:trPr>
          <w:trHeight w:val="349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00 511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</w:tr>
      <w:tr>
        <w:trPr>
          <w:trHeight w:val="349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00 511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</w:tr>
      <w:tr>
        <w:trPr>
          <w:trHeight w:val="930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00 511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441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,3</w:t>
            </w:r>
          </w:p>
        </w:tc>
      </w:tr>
      <w:tr>
        <w:trPr>
          <w:trHeight w:val="300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,3</w:t>
            </w:r>
          </w:p>
        </w:tc>
      </w:tr>
      <w:tr>
        <w:trPr>
          <w:trHeight w:val="866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</w:tr>
      <w:tr>
        <w:trPr>
          <w:trHeight w:val="884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</w:tr>
      <w:tr>
        <w:trPr>
          <w:trHeight w:val="258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00 105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</w:tr>
      <w:tr>
        <w:trPr>
          <w:trHeight w:val="788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00 105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</w:tr>
      <w:tr>
        <w:trPr>
          <w:trHeight w:val="1054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</w:tr>
      <w:tr>
        <w:trPr>
          <w:trHeight w:val="669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общего характер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</w:tr>
      <w:tr>
        <w:trPr>
          <w:trHeight w:val="557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 605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</w:tr>
      <w:tr>
        <w:trPr>
          <w:trHeight w:val="371" w:hRule="atLeast"/>
        </w:trPr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 605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16:00Z</dcterms:created>
  <dc:creator>Коллектив комитета по финансам</dc:creator>
  <dc:description/>
  <cp:keywords/>
  <dc:language>en-US</dc:language>
  <cp:lastModifiedBy>User</cp:lastModifiedBy>
  <cp:lastPrinted>2019-06-03T14:18:00Z</cp:lastPrinted>
  <dcterms:modified xsi:type="dcterms:W3CDTF">2021-02-24T04:41:00Z</dcterms:modified>
  <cp:revision>16</cp:revision>
  <dc:subject/>
  <dc:title>ПРОЕКТ</dc:title>
</cp:coreProperties>
</file>