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ind w:right="-113" w:hanging="0"/>
        <w:jc w:val="center"/>
        <w:rPr/>
      </w:pPr>
      <w:r>
        <w:rPr/>
        <w:t>АДМИНИСТРАЦИЯ ВЕРХ – КУЧУКСКОГО СЕЛЬСОВЕТА</w:t>
      </w:r>
    </w:p>
    <w:p>
      <w:pPr>
        <w:pStyle w:val="Normal"/>
        <w:jc w:val="center"/>
        <w:rPr/>
      </w:pPr>
      <w:r>
        <w:rPr/>
        <w:t>ШЕЛАБОЛИХИНСКОГО РАЙОНА АЛТАЙСКОГО 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декабря 2020 г.                                                                                                         № 31                                   </w:t>
      </w:r>
    </w:p>
    <w:p>
      <w:pPr>
        <w:pStyle w:val="Normal"/>
        <w:jc w:val="center"/>
        <w:rPr/>
      </w:pPr>
      <w:r>
        <w:rPr/>
        <w:t>с. Верх – Кучук</w:t>
      </w:r>
    </w:p>
    <w:p>
      <w:pPr>
        <w:pStyle w:val="Normal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>Об утверждении Порядка ведения муниципальной долговой книги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4 статьи 121 Бюджетного кодекса Российской Федерации, на основании статьи 42 Устава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37"/>
        <w:jc w:val="both"/>
        <w:rPr/>
      </w:pPr>
      <w:r>
        <w:rPr/>
        <w:t>Утвердить Порядок ведения муниципальной долговой книги муниципального образования Верх – Кучукский сельсовет Шелаболихинского района Алтайского края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37"/>
        <w:jc w:val="both"/>
        <w:rPr/>
      </w:pPr>
      <w:r>
        <w:rPr/>
        <w:t>Признать утратившим силу постановление от 29.05.2019. № 13 «Об утверждении Порядка ведения муниципальной долговой книги муниципального образования Верх – Кучукский сельсовет Шелаболихинского района Алтайского края»</w:t>
      </w:r>
    </w:p>
    <w:p>
      <w:pPr>
        <w:pStyle w:val="Normal"/>
        <w:ind w:left="1843" w:hanging="1843"/>
        <w:jc w:val="both"/>
        <w:rPr/>
      </w:pPr>
      <w:r>
        <w:rPr/>
        <w:t>Приложение: Порядок ведения муниципальной долговой книги муниципаль-             ного образования Верх – Кучукский сельсовет Шелаболихинского района Алтайского края и приложение к нему, всего на 5 л. в 1 экз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овета                                                                                          Н. И. Дорофеев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ерх – Кучукского сельсовета </w:t>
      </w:r>
    </w:p>
    <w:p>
      <w:pPr>
        <w:pStyle w:val="ConsPlusNormal"/>
        <w:widowControl/>
        <w:ind w:left="566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4 декабря 2020 г. № 3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МУНИЦИПАЛЬНОЙ ДОЛГОВОЙ КНИ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ВЕРХ – КУЧУКСКИЙ СЕЛЬСОВЕ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ЕЛАБОЛИХИНСКОГО РАЙОНА АЛТАЙСКОГО КРА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ведения муниципальной долговой книги муниципального образования Верх – Кучукский сельсовет Шелаболихинского района Алтайского края (далее – Порядок) разработан в соответствии с Бюджетным кодексом Российской Федерации с целью определения процедуры ведения муниципальной долговой книги муниципального образования Верх – Кучукский сельсовет Шелаболихинского района Алтайского края (далее – Долговая книга), обеспечения контроля за полнотой учета, своевременностью обслуживания и исполнения долговых обязательств и устанавливает требования по структуре Долговой книги, а также по порядку ведения и хранения Долговой кни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лговая книга представляет собой реестр долговых обязательств муниципального образования Верх – Кучукский сельсовет Шелаболихинского района Алтайского края (далее – муниципальное образование), оформленных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долговых обязательств содержит совокупность данных, зафиксированных на бумажном носителе и с использованием электронной базы данных, которая обеспечивает идентификацию долговых обязательств, их учет по видам, срокам, кредиторам, позволяет оперативно пополнять и предоставлять, получать, обрабатывать информацию о состоянии муниципального долга, составлять и представлять отчетность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язательным условием надлежащего оформления долгового обязательства является его включение в Долговую кни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лговые обязательства могут быть краткосрочными (менее одного года), среднесрочными (от одного года до пяти лет) и долгосрочными (от пяти до десяти лет включительно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ение Долговой кни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едение Долговой книги осуществляет Администрация Верх – Кучук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Шелаболихинского района Алтай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ция  сельсовет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 сельсовета несет ответственность за сохранность, своевременность, полноту и правильность ведения Долговой книги в соответствии с действующим законодательством и достоверность данных о долговых обязательствах муниципального образования, предоставляемых в комитет  по финансам, налоговой и кредитной политике Администрации Шелаболихинского района Алтай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ветственное лицо по ведению Долговой книги назначается распоряжением Администрац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лговая книга ведется по форме согласно приложению к настоящему Порядку в виде электронных реестров (таблиц) по видам долговых обязательств и формируется нарастающим итогом в течение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книга формируется в электронном виде и выводится на бумажный носитель ежегодно, в разрезе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книга брошюруется, подписывается Главой Верх – Кучукского сельсовета Шелаболихинского района Алтайского края (далее – Глава сельсовета) и скрепляется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анием для включения долгового обязательства в Долговую книгу является заключенный в установленном порядке муниципальный контракт (договор, соглашение). При этом в Долговую книгу вносятся сведения об объеме долговых обязательств по видам этих обязательств, о дате их возникновения и исполнения полностью или частично, формах обеспеч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лговая книга состоит из трех основных разделов, соответствующих основным видам долгов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редиты, полученные муниципальным образованием от кредит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юджетные кредиты, привлеченные муниципальным образованием от других бюджетов бюджетной системы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униципальные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ые обязательства муниципального образования не могут существовать в иных формах, за исключением предусмотренных настоящим пунк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нутри разделов регистрационные записи осуществляются в хронологическом порядке нарастающим итог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Долговой книге учитывается информация о просроченной задолженности по исполнению  долгов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Администрация сельсовета вносит информацию о долговых обязательствах в Долговую книгу в срок, не превышающий пяти рабочих дней с момента возникновения соответствующего обязательства, на основании документов (оригиналов или заверенных копий), подтверждающих возникновение, изменение и прекращение долгового обяз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нованием для внесения записи о полном или частичном исполнении долгового обязательства, включенного в Долговую книгу, является соответствующий расчетный (платежный) документ, подтверждающий осуществление расчетов по обяз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осле полного выполнения обязательств в Долговой книге делается запись "Погашено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Информация о долговых обязательствах муниципального образования, отраженных в Долговой книге, подлежит предоставлению в комитет по финансам, налоговой и кредитной политике Администрации Шелаболихинского района  Алтайского края в порядке и сроки, установленные этим орган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ачи документов, подтверждаю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долговых обязательст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ьзователями информации, включенной в Долговую книгу, являются должностные лица в соответствии с их полномоч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сельсовета имеет право выдавать документ, подтверждающий регистрацию долговых обязательств – выписку из Долговой книги на отчетную дату, заверенную подписью Главы сельсовета и печатью Администрац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редиторы муниципального образования имеют право получить выписку из Долговой книги в части, их касающейся, подтверждающую регистрацию долга. Выписка из Долговой книги представляется на основании письменного запроса кредитора в течение пяти рабочих дней со дня получения письменного за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формация, содержащаяся в Долговой книге, может быть предоставлена уполномоченным органам государственной власти на основании письменного запроса в течение пяти рабочих дней со дня получения письменного за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хранения Долговой кни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говая книга хранится в виде электронных файлов (а также копии этих файлов) в персональных компьютерах лиц, ответственных за ее ведение, а также на бумажном носителе в одном экземпляре в Администрации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Н. И. Дорофее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рядк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ДОЛГОВАЯ КНИ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ЕРХ – КУЧУКСКИЙ СЕЛЬСОВЕ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АБОЛИХИ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. КРЕДИТЫ, ПОЛУЧЕННЫЕ МУНИЦИПАЛЬНЫМ ОБРАЗОВАНИЕ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РЕДИТНЫХ ОРГАНИЗАЦ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78"/>
        <w:gridCol w:w="1559"/>
        <w:gridCol w:w="1433"/>
        <w:gridCol w:w="1440"/>
        <w:gridCol w:w="945"/>
        <w:gridCol w:w="1080"/>
        <w:gridCol w:w="914"/>
        <w:gridCol w:w="1134"/>
        <w:gridCol w:w="1134"/>
        <w:gridCol w:w="1539"/>
        <w:gridCol w:w="1438"/>
        <w:gridCol w:w="12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и  </w:t>
              <w:br/>
              <w:t xml:space="preserve">номер  </w:t>
              <w:br/>
              <w:t>докумен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   </w:t>
              <w:br/>
              <w:t>обязательств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</w:t>
              <w:br/>
              <w:t xml:space="preserve">долговых  </w:t>
              <w:br/>
              <w:t>обязательств</w:t>
              <w:br/>
              <w:t>по договору,</w:t>
              <w:br/>
              <w:t>руб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ная</w:t>
              <w:br/>
              <w:t>ставка, %</w:t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   </w:t>
              <w:br/>
              <w:t>заимствований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обязательств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долговых</w:t>
              <w:br/>
              <w:t>обязательств,</w:t>
              <w:br/>
              <w:t>руб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 xml:space="preserve">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 xml:space="preserve">погашения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 xml:space="preserve">руб. 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БЮДЖЕТНЫЕ КРЕДИТЫ, ПРИВЛЕЧЕННЫЕ МУНИЦИПАЛЬНЫМ ОБРАЗОВАНИЕ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78"/>
        <w:gridCol w:w="1559"/>
        <w:gridCol w:w="1478"/>
        <w:gridCol w:w="1440"/>
        <w:gridCol w:w="1445"/>
        <w:gridCol w:w="1255"/>
        <w:gridCol w:w="1328"/>
        <w:gridCol w:w="1080"/>
        <w:gridCol w:w="923"/>
        <w:gridCol w:w="804"/>
        <w:gridCol w:w="1372"/>
        <w:gridCol w:w="12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и  </w:t>
              <w:br/>
              <w:t xml:space="preserve">номер  </w:t>
              <w:br/>
              <w:t>докумен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   </w:t>
              <w:br/>
              <w:t>обязательств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</w:t>
              <w:br/>
              <w:t xml:space="preserve">долговых  </w:t>
              <w:br/>
              <w:t>обязательств</w:t>
              <w:br/>
              <w:t>по договору,</w:t>
              <w:br/>
              <w:t>руб.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</w:t>
              <w:br/>
              <w:t>ставка, %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   </w:t>
              <w:br/>
              <w:t>заимствований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обязательств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долговых</w:t>
              <w:br/>
              <w:t>обязательств,</w:t>
              <w:br/>
              <w:t>руб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погаш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УНИЦИПАЛЬНЫЕ ГАРАНТ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273"/>
        <w:gridCol w:w="1168"/>
        <w:gridCol w:w="1418"/>
        <w:gridCol w:w="1417"/>
        <w:gridCol w:w="992"/>
        <w:gridCol w:w="1560"/>
        <w:gridCol w:w="850"/>
        <w:gridCol w:w="702"/>
        <w:gridCol w:w="1005"/>
        <w:gridCol w:w="1005"/>
        <w:gridCol w:w="670"/>
        <w:gridCol w:w="634"/>
        <w:gridCol w:w="1041"/>
        <w:gridCol w:w="1038"/>
      </w:tblGrid>
      <w:tr>
        <w:trPr>
          <w:trHeight w:val="360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 </w:t>
              <w:br/>
              <w:t xml:space="preserve">номер  </w:t>
              <w:br/>
              <w:t>документа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ицо, по </w:t>
              <w:br/>
              <w:t>обязательствам</w:t>
              <w:br/>
              <w:t xml:space="preserve">которого </w:t>
              <w:br/>
              <w:t xml:space="preserve">предоставлена    </w:t>
              <w:br/>
              <w:t xml:space="preserve">гарантия </w:t>
              <w:br/>
              <w:t>(Бенефициар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люта  </w:t>
              <w:br/>
              <w:t>обязательств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</w:t>
              <w:br/>
              <w:t xml:space="preserve">долговых </w:t>
              <w:br/>
              <w:t xml:space="preserve">обязательств  </w:t>
              <w:br/>
              <w:t xml:space="preserve">по       </w:t>
              <w:br/>
              <w:t>договору,</w:t>
              <w:br/>
              <w:t>руб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ная     </w:t>
              <w:br/>
              <w:t xml:space="preserve">ставка, </w:t>
              <w:br/>
              <w:t>%</w:t>
            </w:r>
          </w:p>
        </w:tc>
        <w:tc>
          <w:tcPr>
            <w:tcW w:w="2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  </w:t>
              <w:br/>
              <w:t>заимствований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обязательств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долговых</w:t>
              <w:br/>
              <w:t>обязательств,</w:t>
              <w:br/>
              <w:t>руб.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>погаш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56:00Z</dcterms:created>
  <dc:creator>USER</dc:creator>
  <dc:description/>
  <cp:keywords/>
  <dc:language>en-US</dc:language>
  <cp:lastModifiedBy>User</cp:lastModifiedBy>
  <cp:lastPrinted>2019-06-06T09:18:00Z</cp:lastPrinted>
  <dcterms:modified xsi:type="dcterms:W3CDTF">2020-12-14T08:06:00Z</dcterms:modified>
  <cp:revision>38</cp:revision>
  <dc:subject/>
  <dc:title>                                         РОССИЙСКАЯ  ФЕДЕРАЦИЯ</dc:title>
</cp:coreProperties>
</file>