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5 мая 2020 года                                                                                                           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Об отмене постановления от 22.04.2020 № 12 «Об усилении мер пожарной безопасности на территории муниципального образования Верх – Кучукский сельсовет Шелаболихинского района Алтайского края в 2020 году»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21.12.1994 № 68 – ФЗ «О защите населения и территорий от чрезвычайных ситуаций природного и техногенного характера», согласно Постановлению Администрации района № 195 от 25.05.2020 года, в связи с нормализацией погодных условий, на основании Устава муниципального образования Верх – Кучукского сельсовет  Шелаболихинского района Алтайского края</w:t>
      </w:r>
    </w:p>
    <w:p>
      <w:pPr>
        <w:pStyle w:val="Normal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тменить с 25.05.2020 режим функционирования «Особый противопожарный режим» и перейти в режим функционирования «Повышенная готов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Отменить постановление Администрации сельсовета от 22.04.2020 № 12 «Об усилении мер пожарной безопасности на территории муниципального образования Верх – Кучукский сельсовет Шелаболихинского района Алтайского края в 2020 году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 за исполнением данного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2:00Z</dcterms:created>
  <dc:creator>_</dc:creator>
  <dc:description/>
  <cp:keywords/>
  <dc:language>en-US</dc:language>
  <cp:lastModifiedBy>User</cp:lastModifiedBy>
  <cp:lastPrinted>2020-04-22T09:19:00Z</cp:lastPrinted>
  <dcterms:modified xsi:type="dcterms:W3CDTF">2020-05-26T02:21:00Z</dcterms:modified>
  <cp:revision>15</cp:revision>
  <dc:subject/>
  <dc:title>РОССИЙСКАЯ  ФЕДЕРАЦИЯ</dc:title>
</cp:coreProperties>
</file>