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ab/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ВЕРХ – КУЧУКСКОГО СЕЛЬСОВЕТА 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сентября 2020 г.                                                                                                      № 22а</w:t>
      </w:r>
    </w:p>
    <w:p>
      <w:pPr>
        <w:pStyle w:val="Normal"/>
        <w:jc w:val="center"/>
        <w:rPr/>
      </w:pPr>
      <w:r>
        <w:rPr/>
        <w:t xml:space="preserve">с. Верх – Кучук </w:t>
      </w:r>
    </w:p>
    <w:p>
      <w:pPr>
        <w:pStyle w:val="Normal"/>
        <w:jc w:val="center"/>
        <w:rPr/>
      </w:pPr>
      <w:r>
        <w:rPr/>
      </w:r>
    </w:p>
    <w:tbl>
      <w:tblPr>
        <w:tblW w:w="5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261" w:hRule="atLeast"/>
        </w:trPr>
        <w:tc>
          <w:tcPr>
            <w:tcW w:w="51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 принятии в муниципальную  собственность и постановке на баланс Администрации Верх – Кучукского сельсовета Шелаболихинского района Алтайского края имуще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06 октября 2003 года № 131-ФЗ «Об общих принципах организации местного самоуправления в Российской Федерации», Гражданским кодексом Российской Федерации от 30.11.1994   № 51-ФЗ, Уставом муниципального образование Верх – Кучукский сельсовет, универсального передаточного документа № 908  от 08.09.2020 г. ООО «Дорожные знаки»</w:t>
      </w:r>
    </w:p>
    <w:p>
      <w:pPr>
        <w:pStyle w:val="Normal"/>
        <w:rPr/>
      </w:pPr>
      <w:r>
        <w:rPr>
          <w:color w:val="000000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имущество в муниципальную собственность муниципального образования Верх – Кучукский сельсовет Шелаболихинского района Алтайского края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Бухгалтерии поставить имущество, указанное в приложении к настоящему постановлению на баланс  Администрации  Верх – Кучукского  сельсовета, включив его в казну муниципального образования Верх – Кучукский сельсовет Шелаболихинского района Алтай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сельсовета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И. Дорофеев</w:t>
            </w:r>
          </w:p>
        </w:tc>
      </w:tr>
    </w:tbl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  <w:br/>
        <w:t xml:space="preserve">                                                                                       от 28.09.2020  № 22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Е Р Е Ч Е Н 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а, подлежащего принятию в  муниципальную собственность и постановке на баланс Администрации  муниципального образования Верх – Кучукский сельсовета Шелаболихинского района Алтайского края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6"/>
        <w:gridCol w:w="1617"/>
        <w:gridCol w:w="986"/>
        <w:gridCol w:w="15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шт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знак 8.2.1 «Зона действия» (50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знак 5.16 «Зона действия» (100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5:00Z</dcterms:created>
  <dc:creator>1</dc:creator>
  <dc:description/>
  <cp:keywords/>
  <dc:language>en-US</dc:language>
  <cp:lastModifiedBy>User</cp:lastModifiedBy>
  <cp:lastPrinted>2020-10-07T13:51:00Z</cp:lastPrinted>
  <dcterms:modified xsi:type="dcterms:W3CDTF">2020-10-07T06:52:00Z</dcterms:modified>
  <cp:revision>30</cp:revision>
  <dc:subject/>
  <dc:title> </dc:title>
</cp:coreProperties>
</file>