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АДМИНИСТРАЦИЯ ВЕРХ – КУЧУКСКОГО СЕЛЬСОВЕТА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2» апреля 2020 г.                                                                                                     №  12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. Верх – Кучук </w:t>
      </w:r>
    </w:p>
    <w:p>
      <w:pPr>
        <w:pStyle w:val="Normal"/>
        <w:jc w:val="center"/>
        <w:rPr/>
      </w:pPr>
      <w:r>
        <w:rPr/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пастьбы скота частного сектора в 2020 году на территории Верх – Кучукского сельсовета Шелаболихинского района Алтайского края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szCs w:val="28"/>
        </w:rPr>
        <w:t xml:space="preserve"> соответствии с главой 3 Федерального закона от 06.10.2003 г. № 131 - ФЗ "Об общих принципах организации местного самоуправления в Российской Федерации", в целях упорядочения контроля за пастьбой скота частного сектора на территории сельсовета, осуществления ветеринарного надзора за болезнями, общими для человека и животных, исключения случаев потрав посевов, порчи урожая сельскохозяйственных культур,  на основании Устава сельсовета: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пастьбу скота частного сектора в 2020 году на территории Верх – Кучукского сельсовета с 01 мая 2020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место выпаса скота частного сектора, согласно выкопировки карты местност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данное постановление в установленном  порядке на информационном стенде Администрации сельсовета, а также в с. Ивано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Н.И. Дорофе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38310" cy="604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24:00Z</dcterms:created>
  <dc:creator>User</dc:creator>
  <dc:description/>
  <cp:keywords/>
  <dc:language>en-US</dc:language>
  <cp:lastModifiedBy>User</cp:lastModifiedBy>
  <cp:lastPrinted>2018-06-05T14:16:00Z</cp:lastPrinted>
  <dcterms:modified xsi:type="dcterms:W3CDTF">2020-07-31T01:15:00Z</dcterms:modified>
  <cp:revision>11</cp:revision>
  <dc:subject/>
  <dc:title>РОССИЙСКАЯ ФЕДЕРАЦИЯ</dc:title>
</cp:coreProperties>
</file>