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ВЕРХ – КУЧУК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 июня 2020 г.                                                                                                              №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</w:tblGrid>
      <w:tr>
        <w:trPr>
          <w:trHeight w:val="263" w:hRule="atLeast"/>
        </w:trPr>
        <w:tc>
          <w:tcPr>
            <w:tcW w:w="5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роведении межведомственной комплексной профилактической операции «Каникулы» на территории Верх – Кучукского сельсовета в период  01 июня по 01 сентября 2020 года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овышения эффективности работы по предупреждению безнадзорности и правонарушений несовершеннолетних, вовлечения подростков, состоящих на учете в комиссии по делам несовершеннолетних и защите их прав Администрации Шелаболихинского район (в том числе в отделении полиции по Шелаболихинскому району) в организованные формы досуга, а также защиты интересов законных вопросов детей, в соответствии с письмом Правительства Алтайского края от 26.05.2020 № 19-к-186 «Об организации проведения межведомственной комплексной операции «Каникулы», на основании Постановления Администрации Шелаболихинского района № 205 от 01.06.2020 г., на основании Устава сельсовет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вести на территории муниципального образования Верх – Кучукский сельсовет с 01 июня по 01 сентября 2020 года межведомственную комплексную профилактическую операцию «Каникулы», уделив особое внимание вопросам организации оздоровления и отдыха детей школьного возраста, проживающих в семьях, признанных находящимися в социально опасном полож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Создать рабочую группу по проведению межведомственной комплексной профилактической операции «Каникулы» в составе (далее группа)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рофеев Николай Иванович – Глава сель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Якунина Ольга Васильевна – директор МБОУ «Верх – Кучукская СОШ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ахова Любовь Ивановна – медсестра Верх – Кучукской врачебной амбула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Шилов Николай Григорьевич – И.О. участковый инспектор МО МВД России «Павловск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Арнаутова Лариса Ивановна  – инспектор по делам несовершеннолетних Верх – Кучукской СОШ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Закревская Галина Григорьевна – председатель женсов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Шевлякова Светлана Викторовна – учитель младших классов Верх – Кучукской СОШ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е руководство, координацию действий и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            Н. И. Дорофеев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4:32:00Z</dcterms:created>
  <dc:creator>татьяна</dc:creator>
  <dc:description/>
  <cp:keywords/>
  <dc:language>en-US</dc:language>
  <cp:lastModifiedBy>User</cp:lastModifiedBy>
  <cp:lastPrinted>2018-06-21T12:05:00Z</cp:lastPrinted>
  <dcterms:modified xsi:type="dcterms:W3CDTF">2020-06-18T02:07:00Z</dcterms:modified>
  <cp:revision>12</cp:revision>
  <dc:subject/>
  <dc:title/>
</cp:coreProperties>
</file>