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initionTerm"/>
        <w:tabs>
          <w:tab w:val="clear" w:pos="720"/>
          <w:tab w:val="left" w:pos="87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4» апреля 2021 г.                                                                                                       № 1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0"/>
      </w:tblGrid>
      <w:tr>
        <w:trPr/>
        <w:tc>
          <w:tcPr>
            <w:tcW w:w="5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атрульных и патрульно-маневренных групп на территории Верх – Кучукского сельсовета  Шелаболихинского района Алтайского кр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.12.1994 г. № 69-ФЗ «О пожарной безопасности», на основании Устава муниципального образования Верх – Кучукский сельсовет Шелаболихинского района Алтайского края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мероприятий по предупреждению чрезвычайных ситуаций в весеннее – летний пожароопасный период  2021 года на территории Верх – Кучукского сельсовета, руководствуясь Федеральным законом от 21 декабря 1994 года № 68 – ФЗ «О защите населения и территорий от чрезвычайных ситуаций природного и техногенного характ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5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патрульных и патрульно-маневренных групп Верх – Кучукского сельсовета на своевременное реагирование на природные пожары и термоточки, согласно приложению № 1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Закрепить технику, у</w:t>
      </w:r>
      <w:r>
        <w:rPr>
          <w:bCs/>
          <w:sz w:val="28"/>
          <w:szCs w:val="28"/>
          <w:shd w:fill="FFFFFF" w:val="clear"/>
        </w:rPr>
        <w:t xml:space="preserve">комплектовать </w:t>
      </w:r>
      <w:r>
        <w:rPr>
          <w:sz w:val="28"/>
          <w:szCs w:val="28"/>
        </w:rPr>
        <w:t xml:space="preserve">патрульную и патрульно-маневренную группу </w:t>
      </w:r>
      <w:r>
        <w:rPr>
          <w:bCs/>
          <w:sz w:val="28"/>
          <w:szCs w:val="28"/>
          <w:shd w:fill="FFFFFF" w:val="clear"/>
        </w:rPr>
        <w:t>первичными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средствами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пожаротушения</w:t>
      </w:r>
      <w:r>
        <w:rPr>
          <w:sz w:val="28"/>
          <w:szCs w:val="28"/>
          <w:shd w:fill="FFFFFF" w:val="clear"/>
        </w:rPr>
        <w:t>, используемые для борьбы с пожаром в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чальной стадии его развития</w:t>
      </w:r>
      <w:r>
        <w:rPr>
          <w:sz w:val="28"/>
          <w:szCs w:val="28"/>
        </w:rPr>
        <w:t>, согласно приложению № 2 .</w:t>
      </w:r>
    </w:p>
    <w:p>
      <w:pPr>
        <w:pStyle w:val="Style7"/>
        <w:tabs>
          <w:tab w:val="clear" w:pos="720"/>
          <w:tab w:val="left" w:pos="0" w:leader="none"/>
        </w:tabs>
        <w:spacing w:before="0" w:after="0"/>
        <w:ind w:firstLine="539"/>
        <w:jc w:val="both"/>
        <w:rPr/>
      </w:pPr>
      <w:r>
        <w:rPr>
          <w:sz w:val="28"/>
          <w:szCs w:val="28"/>
        </w:rPr>
        <w:t>3. Организовать работу групп в виде контрольных выездов на место природного пожара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4. Патрульной и патрульно-маневренной группе в течение пожароопасного периода осуществлять контроль за его прохождением. При угрозе возникновения чрезвычайных ситуаций, вызванных природными пожарами и термоточками, проблемные вопросы безотлагательно выносить на рассмотрение КЧС и ПБ Администрации Шелаболихинского района.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сновными задачами групп считать: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наружение природных пожаров и термоточек с дальнейшим  сообщением о них в ЕДДС Администрации Шелаболихинского район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- осуществление выезда в районы термоточек поступивших от ЕДДС Администрации Шелаболихинского района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ушение мелких вспышек и очагов, обнаруженных в ходе патрулирования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и пресечение нарушений Правил пожарной безопасности; 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iCs/>
          <w:szCs w:val="28"/>
        </w:rPr>
        <w:t xml:space="preserve">  </w:t>
      </w:r>
      <w:r>
        <w:rPr>
          <w:bCs/>
          <w:iCs/>
          <w:sz w:val="28"/>
          <w:szCs w:val="28"/>
        </w:rPr>
        <w:t>Контроль 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</w:t>
      </w:r>
      <w:r>
        <w:rPr>
          <w:sz w:val="28"/>
          <w:szCs w:val="28"/>
          <w:lang w:val="en-US" w:eastAsia="en-US"/>
        </w:rPr>
        <w:t>Глава сельсовета</w:t>
        <w:tab/>
        <w:tab/>
        <w:tab/>
        <w:t xml:space="preserve">                 Н.И. Дорофеев</w:t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5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20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Верх – Кучукского сельсовета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«14»  апреля  2021 г. № 16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8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20"/>
          <w:tab w:val="left" w:pos="817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рульных и патрульно-маневренных групп Верх – Кучукского сельсовета для своевременного реагирования на природные пожары и термоточки</w:t>
      </w:r>
    </w:p>
    <w:p>
      <w:pPr>
        <w:pStyle w:val="Normal"/>
        <w:tabs>
          <w:tab w:val="clear" w:pos="720"/>
          <w:tab w:val="left" w:pos="8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феев Николай Иванович – руководитель групп,  Глава Верх – Кучукского сельсовета; сот: 8961231872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онов Сергей Иванович – рабочий ООО «Алтай»; сот: 8905984934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кудин Алексей Михайлович – житель с. Верх – Кучука; сот: 8961235817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роков Алексей Иванович – житель с. Верх – Кучука; сот: 8960948575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 Андрей Александрович – житель ООО «Алтай»; сот: 8961982171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опов Виктор Сергеевич –   житель с. Ивановка; сот: 8963538896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рнов Михаил Николаевич – житель с. Ивановка; сот: 8961993418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ерх – Кучукского сельсовета Шелаболихинского района Алтайского края  от 22.03.2019 г. № 5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Cs/>
          <w:sz w:val="28"/>
          <w:szCs w:val="28"/>
          <w:shd w:fill="FFFFFF" w:val="clear"/>
        </w:rPr>
        <w:t>первичных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средств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пожаротушения и техники</w:t>
      </w:r>
      <w:r>
        <w:rPr>
          <w:sz w:val="28"/>
          <w:szCs w:val="28"/>
          <w:shd w:fill="FFFFFF" w:val="clear"/>
        </w:rPr>
        <w:t xml:space="preserve"> используемых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борьбы с пожаром в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чальной стадии его развития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00"/>
        <w:gridCol w:w="3800"/>
        <w:gridCol w:w="180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(ед)/ принадлеж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 МТЗ 82.1 – 6144АУ2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 Смирнов М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штыковая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/ Администрация 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мкость для воды (канистра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 по 50 л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цевый огнетушитель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налич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22:00Z</dcterms:created>
  <dc:creator>Miller Alexander</dc:creator>
  <dc:description/>
  <cp:keywords/>
  <dc:language>en-US</dc:language>
  <cp:lastModifiedBy>User</cp:lastModifiedBy>
  <cp:lastPrinted>2021-04-19T14:34:00Z</cp:lastPrinted>
  <dcterms:modified xsi:type="dcterms:W3CDTF">2022-03-01T01:44:00Z</dcterms:modified>
  <cp:revision>24</cp:revision>
  <dc:subject/>
  <dc:title>                        </dc:title>
</cp:coreProperties>
</file>