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ЕРХ – КУЧУК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января 2021 г.                                                                                                          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Верх – Кучу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20"/>
      </w:tblGrid>
      <w:tr>
        <w:trPr/>
        <w:tc>
          <w:tcPr>
            <w:tcW w:w="5400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Требований к порядку разработки и принятия муниципальных правовых актов о нормировании в сфере закупок для обеспечения нужд муниципального образования Верх – Кучукский сельсовет Шелаболихинского района Алтайского края, содержанию указанных актов и обеспечению их исполнени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атуры от 25.12.2020 года № 02-34-2020/2607 на  Постановление от 25.12.2020 № 3 «Об утверждении Требований к порядку разработки и принятия муниципальных правовых актов о нормировании в сфере закупок для обеспечения нужд муниципального образования Верх – Кучукский сельсовет Шелаболихинского района Алтайского края, содержанию указанных актов и обеспечению их исполнения», в соответствии Постановлением Правительства РФ от 18.07.2019 № 922 и скорректировавшим положения п. 7 Постановления Правительства РФ от 18.05.2015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на основании статьи 43, части 1 Устава муниципального образования Верх – Кучукский  сельсовет Шелаболихинского района Алтайского края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Требования к порядку разработки и принятия муниципальных правовых актов о нормировании в сфере закупок для обеспечения нужд муниципального образования Верх – Кучукский сельсовет Шелаболихинского района Алтайского края, содержанию указанных актов и обеспечению их исполнения  (приложени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  силу    постановление   Администрации сельсовета от   08.02. 2019  № 3 «Об утверждении  Требований к порядку разработки и принятия муниципальных правовых актов о нормировании в сфере закупок для обеспечения нужд муниципального образования Верх – Кучукский сельсовет Шелаболихинского района Алтайского края, содержанию указанных актов и обеспечению их исполн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народ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сельсовета Радаеву Н.А.</w:t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: На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. в 1 экз.</w:t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b/>
          <w:b/>
          <w:color w:val="FF0000"/>
        </w:rPr>
      </w:pPr>
      <w:r>
        <w:rPr>
          <w:sz w:val="28"/>
          <w:szCs w:val="28"/>
        </w:rPr>
        <w:t>Глава сельсовета                                                                                           Н.И. Дорофеев</w:t>
      </w:r>
      <w:r>
        <w:rPr>
          <w:b/>
          <w:color w:val="FF0000"/>
        </w:rPr>
        <w:t xml:space="preserve">    </w:t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50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Верх – Кучукского сельсовет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«14» января  2021 г. № 2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порядку разработки и принятия муниципальных правовых а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ормировании в сфере закупок для обеспечения нужд муниципального образования Верх – Кучукский сельсовет Шелаболих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, содержанию указанных актов и обеспечению их ис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Требования к порядку разработки и принятия муниципальных правовых актов о нормировании в сфере закупок для обеспечения нужд муниципального образования Верх – Кучукский сельсовет Шелаболихинского района Алтайского края, содержанию указанных актов и обеспечению их исполнения (далее – Требования) определяют требования к порядку разработки и принятия, содержанию, обеспечению исполнения следующих муниципальных правовых ак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становлений Администрации Верх – Кучукского сельсовета Шелаболихинского района Алтайского края (далее – Администрация сельсовета), утверждающ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вила определения требований к отдельным видам товаров, работ, услуг (в том числе предельных цен товаров, работ, услуг), закупаемым Администрацией сельсовета и подведомственными ей казенными учрежден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вила определения нормативных затрат на обеспечение функций Администрации сельсовета и подведомственных ей казенных учреждений (далее – нормативные затрат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споряжений Администрации сельсовета, утверждающ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бования к отдельным видам товаров, работ, услуг (в том числе предельные цены товаров, работ, услуг), закупаемым Администрацией сельсовета и подведомственными ей казенными учрежден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сельсовета, утверждающее правила определения требований к отдельным видам товаров, работ, услуг (в том числе предельных цен товаров, работ, услуг), закупаемым Администрацией сельсовета и подведомственными ей казенными учреждениями, должно устанавлив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аемый постановлением Администрации сельсовета перечень отдельных видов товаров, работ,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рядок отбора отдельных видов товаров, работ, услуг (в том числе предельных цен товаров, работ, услуг), закупаемых Администрацией сельсовета и подведомственными ей казенными учреждениями (далее – ведомственный перечень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мерную форму ведомственного переч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Администрации сельсовета, утверждающее правила определения нормативных затрат, должно устанавливать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рядок расчета нормативных затрат, в том числе формулы расч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требование об определении Администрацией сельсовета нормативов количества и (или) цены товаров, работ, услуг, в том числе сгруппированных по должностям работников и (или) категориям должностей работник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Администрации сельсовета, утверждающее требования к отдельным видам товаров, работ, услуг (в том числе предельные цены товаров, работ, услуг), закупаемым Администрацией сельсовета и подведомственными ей казенными учреждениями, должно содержать следующие све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я заказчиков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еречень отдельных видов товаров, работ, услуг с указанием характеристик (свойств) и их знач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споряжение Администрации сельсовета, утверждающее нормативные затраты, должно определя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Администрация сельсовета разрабатывает и утверждае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Распоряжения Администрации сельсовета, указанные в подпункте 2 пункта 1 настоящих Требований, могут устанавливать требования к отдельным видам товаров, работ, услуг, закупаемым одним или несколькими заказчиками, и (или) нормативные затр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Администрация сельсовета издает распоряжения, указанные в подпункте 2 пункта 1 настоящих Треб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босновании объекта и (или) объектов закупки учитываются изменения, внесенные в распоряжение Администрации сельсовета, утверждающее нормативные затраты, до представления субъектами бюджетного планирования распределения бюджетных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Муниципальные правовые акты, указанные в пункте 1 настоящих Требований, в течение семи рабочих дней со дня принятия размещаются в установленном порядке в единой информационной системе в сфере закуп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Для проведения обсуждения в целях осуществления общественного контроля Администрация сельсовета размещает проекты муниципальных правовых актов, указанных в пункте 1 настоящих Требований, и пояснительные записки к ним в установленном порядке в единой информационной системе в сфере закуп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2. Срок проведения обсуждения в целях общественного контроля не может быть менее пяти рабочих дней со дня размещения проектов муниципальных правовых актов, указанных в пункте 1 настоящих Требований, в единой информационной системе в сфере закупо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Администрация сельсовета рассматривает предложения общественных объединений, юридических и физических лиц, поступившие в электронной или письменной форм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В целях осуществления общественного контроля Администрация сельсовета не позднее 30 рабочих дней со дня истечения срока проведения обсуждения размещает в единой информационной системе в сфере закупок предложения общественных объединений, юридических и физических лиц, ответы на них и (или) обоснованную позицию Администрации сельсовета о невозможности учета поступивших предлож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5. По результатам обсуждения в целях общественного контроля Администрация сельсовета при необходимости принимает решение о внесении изменений в проекты муниципальных правовых актов, указанных в пункте 1 настоящих Требований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Администрация сельсовета вправе предварительно обсудить проекты муниципальных правовых актов, названных в абзаце втором подпункта 1 и абзаце втором подпункта 2 пункта 1 настоящих Требований, на заседаниях Общественного совета в сфере закупок при Администрации Верх – Кучукского сельсовета Шелаболихинского района Алтайского края (далее – Общественный сове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рассмотрения указанных проектов муниципальных правовых актов и принятия решений определяется положением об Общественном совете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 Внесение изменений в муниципальные правовые акты, указанные в пункте 1 настоящих Требований, осуществляется в случае внесения изменений в решение Верх – Кучукского сельского Совета депутатов о бюджете Верх – Кучукского сельсовета на соответствующий финансовый год, изменения лимитов бюджетных обязательств, доводимых до муниципальных казенных учреждений, а также изменения вида и (или) объема, и (или) стоимости планируемых к приобретению товаров, работ, услуг при выявлении потребности в осуществлении закупки. Внесение изменений в муниципальные правовые акты осуществляется в порядке, установленном для их прин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 Муниципальные правовые акты, предусмотренные подпунктом 2 пункта 1 настоящих Требований, пересматриваются Администрацией сельсовета не реже одного раза в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9. В соответствии с законодательными и иными нормативными правовыми актами, регулирующими осуществление контроля и мониторинга в сфере закупок, муниципального финансового контроля, в процессе контроля и мониторинга в сфере закупок осуществляется проверка исполнения заказчиками положений муниципальных правовых актов, указанных в подпункте «2» пункта 1 настоящего треб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ельсовета                                                                            Н.А. Ра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8:56:00Z</dcterms:created>
  <dc:creator>USER</dc:creator>
  <dc:description/>
  <cp:keywords/>
  <dc:language>en-US</dc:language>
  <cp:lastModifiedBy>User</cp:lastModifiedBy>
  <cp:lastPrinted>2020-10-08T14:53:00Z</cp:lastPrinted>
  <dcterms:modified xsi:type="dcterms:W3CDTF">2021-01-14T02:37:00Z</dcterms:modified>
  <cp:revision>119</cp:revision>
  <dc:subject/>
  <dc:title>РОССИЙСКАЯ ФЕДЕРАЦИЯ</dc:title>
</cp:coreProperties>
</file>