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ВЕРХ – КУЧУК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4 апреля 2021 года                                                                                                      № 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. Верх – Куч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0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рганизации пастьбы скота частного сектора в 2021 году на территории Верх – Кучукского сельсовета Шелаболихинского района Алтайского края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главой 3 Федерального закона от 06.10.2003 г. № 131 - ФЗ "Об общих принципах организации местного самоуправления в Российской Федерации", в целях упорядочения контроля за пастьбой скота частного сектора на территории сельсовета, осуществления ветеринарного надзора за болезнями, общими для человека и животных, исключения случаев потрав посевов, порчи урожая сельскохозяйственных культур,  на основании Устава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астьбу скота частного сектора в 2021 году на территории Верх – Кучукского сельсовета с 01 мая 2021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ределить место выпаса скота частного сектора, согласно выкипировки карты местности (прилагается) часть участка 12010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данное постановление в установленном  порядке на информационном стенде Администрации сельсовета, а также в с. Иванов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       Н.И. Дорофеев</w:t>
      </w:r>
    </w:p>
    <w:p>
      <w:pPr>
        <w:pStyle w:val="Normal"/>
        <w:autoSpaceDE w:val="false"/>
        <w:spacing w:lineRule="exact" w:line="240"/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right="5035" w:hanging="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right="5035" w:hanging="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right="5035" w:hanging="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right="5035" w:hanging="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right="5035" w:hanging="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right="5035" w:hanging="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right="5035" w:hanging="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right="5035" w:hanging="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right="5035" w:hanging="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right="5035" w:hanging="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right="5035" w:hanging="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right="5035" w:hanging="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right="5035" w:hanging="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right="5035" w:hanging="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right="5035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40"/>
        <w:ind w:right="5035" w:hanging="0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ind w:right="5035" w:hanging="0"/>
        <w:jc w:val="both"/>
        <w:rPr/>
      </w:pPr>
      <w:r>
        <w:rPr/>
      </w:r>
    </w:p>
    <w:sectPr>
      <w:type w:val="nextPage"/>
      <w:pgSz w:orient="landscape" w:w="16838" w:h="11906"/>
      <w:pgMar w:left="567" w:right="45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47:00Z</dcterms:created>
  <dc:creator>НАТАЛЬЯ</dc:creator>
  <dc:description/>
  <cp:keywords/>
  <dc:language>en-US</dc:language>
  <cp:lastModifiedBy>User</cp:lastModifiedBy>
  <dcterms:modified xsi:type="dcterms:W3CDTF">2021-07-08T01:13:00Z</dcterms:modified>
  <cp:revision>8</cp:revision>
  <dc:subject/>
  <dc:title/>
</cp:coreProperties>
</file>