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ab/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АДМИНИСТРАЦИЯ ВЕРХ – КУЧУКСКОГО СЕЛЬСОВЕТА </w:t>
      </w:r>
    </w:p>
    <w:p>
      <w:pPr>
        <w:pStyle w:val="Normal"/>
        <w:jc w:val="center"/>
        <w:rPr/>
      </w:pPr>
      <w:r>
        <w:rPr/>
        <w:t>ШЕЛАБОЛИХИНСКОГО РАЙОНА АЛТАЙ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 января 2021 г.                                                                                                             № 6</w:t>
      </w:r>
    </w:p>
    <w:p>
      <w:pPr>
        <w:pStyle w:val="Normal"/>
        <w:jc w:val="center"/>
        <w:rPr/>
      </w:pPr>
      <w:r>
        <w:rPr/>
        <w:t xml:space="preserve">с. Верх – Кучук </w:t>
      </w:r>
    </w:p>
    <w:p>
      <w:pPr>
        <w:pStyle w:val="Normal"/>
        <w:jc w:val="center"/>
        <w:rPr/>
      </w:pPr>
      <w:r>
        <w:rPr/>
      </w:r>
    </w:p>
    <w:tbl>
      <w:tblPr>
        <w:tblW w:w="5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261" w:hRule="atLeast"/>
        </w:trPr>
        <w:tc>
          <w:tcPr>
            <w:tcW w:w="510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 принятии в муниципальную  собственность и постановке на баланс Администрации Верх – Кучукского сельсовета Шелаболихинского района Алтайского края имуще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06 октября 2003 года № 131-ФЗ «Об общих принципах организации местного самоуправления в Российской Федерации», Гражданским кодексом Российской Федерации от 30.11.1994   № 51-ФЗ, на основании постановления № 5 от 22.01.2021 года, Уставом муниципального образование Верх – Кучукский сельсовет</w:t>
      </w:r>
    </w:p>
    <w:p>
      <w:pPr>
        <w:pStyle w:val="Normal"/>
        <w:rPr/>
      </w:pPr>
      <w:r>
        <w:rPr>
          <w:color w:val="000000"/>
        </w:rPr>
        <w:t>ПОСТАНОВЛЯ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инять имущество в муниципальную собственность муниципального образования Верх – Кучукский сельсовет Шелаболихинского района Алтайского края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 Бухгалтерии поставить имущество, указанное в приложении к настоящему постановлению на баланс  Администрации  Верх – Кучукского  сельсовета, включив его в казну муниципального образования Верх – Кучукский сельсовет Шелаболихинского района Алтай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сельсовета                                                                   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snapToGrid w:val="false"/>
              <w:ind w:firstLine="709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 И. Дорофеев</w:t>
            </w:r>
          </w:p>
        </w:tc>
      </w:tr>
    </w:tbl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ConsPlusNormal"/>
        <w:tabs>
          <w:tab w:val="clear" w:pos="708"/>
          <w:tab w:val="left" w:pos="7088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9639" w:leader="none"/>
        </w:tabs>
        <w:ind w:left="1062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ConsPlusNormal"/>
        <w:ind w:left="1132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№ 6 от 22.01.2021</w:t>
      </w:r>
    </w:p>
    <w:p>
      <w:pPr>
        <w:pStyle w:val="ConsPlusNormal"/>
        <w:ind w:left="708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8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976"/>
        <w:gridCol w:w="3261"/>
        <w:gridCol w:w="2268"/>
        <w:gridCol w:w="1084"/>
        <w:gridCol w:w="694"/>
      </w:tblGrid>
      <w:tr>
        <w:trPr>
          <w:trHeight w:val="7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7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ные номера автомобильных и их наименование (начало - конец) включая примыкающие переулк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дентификационные номера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км + м.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246" w:hRule="atLeast"/>
        </w:trPr>
        <w:tc>
          <w:tcPr>
            <w:tcW w:w="1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Верх-Кучукский сельсовет</w:t>
            </w:r>
          </w:p>
        </w:tc>
      </w:tr>
      <w:tr>
        <w:trPr>
          <w:trHeight w:val="246" w:hRule="atLeast"/>
        </w:trPr>
        <w:tc>
          <w:tcPr>
            <w:tcW w:w="1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. Верх-Кучук 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овая от дома № 1 до дома № 2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55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сточная от дома № 1 до дома № 4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-245-810-ОП-МП-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20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Гаражный от дома № 1 до дома № 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25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от дома № 1 до дома № 3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05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0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речная от дома № 1 до дома № 6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80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494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 от дома № 1 до дома № 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60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ая от дома № 1 до дома № 7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70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 от дома № 1 до дома № 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45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ая от дома № 1 до дома № 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50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 от дома № 1 до дома № 2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80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ая от дома № 1 до дома № 2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60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08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от дома № 1 до дома № 9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95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17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Кучук  - кладбище от дома № 17 по ул. Восточная до кладбищ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30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179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Кучук – свалка от дома № 2 по ул. Новая до свалки твердых  бытовых отход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20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1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Ивановка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Клубный от дома № 1 до дома № 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40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 от дома № 1 до дома № 4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30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от дома № 1 до дома № 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15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Южный от дома № 1 до дома № 2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+30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ка – кладбище от дороги Верх – Кучук Камень на Оби до кладбищ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20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ка – свалка от дома № 25 по ул. Новая до свалки твердых  бытовых отходов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45-810-ОП-МП-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+700</w:t>
            </w:r>
          </w:p>
        </w:tc>
        <w:tc>
          <w:tcPr>
            <w:tcW w:w="17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6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внутри села:  17,6 к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валок ТБО: 0,9 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кладбища: 0,5 км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15:00Z</dcterms:created>
  <dc:creator>1</dc:creator>
  <dc:description/>
  <cp:keywords/>
  <dc:language>en-US</dc:language>
  <cp:lastModifiedBy>User</cp:lastModifiedBy>
  <cp:lastPrinted>2021-04-07T11:51:00Z</cp:lastPrinted>
  <dcterms:modified xsi:type="dcterms:W3CDTF">2021-06-10T04:56:00Z</dcterms:modified>
  <cp:revision>7</cp:revision>
  <dc:subject/>
  <dc:title> </dc:title>
</cp:coreProperties>
</file>