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января 2021 г.                                                                                                            № 1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Верх – Куч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40" w:before="62" w:after="0"/>
        <w:ind w:right="5345" w:hanging="0"/>
        <w:jc w:val="both"/>
        <w:rPr/>
      </w:pPr>
      <w:r>
        <w:rPr>
          <w:rStyle w:val="FontStyle13"/>
          <w:sz w:val="28"/>
          <w:szCs w:val="28"/>
        </w:rPr>
        <w:t>Об утверждении Реестра муниципального имущества, муниципального образования Верх – Кучукский сельсовет Шелаболихинского сельсовета Алтайского края по состоянию  на 01 января 2021 г.</w:t>
      </w:r>
    </w:p>
    <w:p>
      <w:pPr>
        <w:pStyle w:val="Normal"/>
        <w:rPr>
          <w:rStyle w:val="FontStyle13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ями 50, 51 Федерального закона от 06.10.2003 года  № 131-ФЗ  «Об общих принципах организации местного самоуправления в Российской Федерации», в соответствии с Уставом муниципального образования Верх – Кучукский сельсовет Шелаболихи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375"/>
        <w:jc w:val="both"/>
        <w:rPr/>
      </w:pPr>
      <w:r>
        <w:rPr>
          <w:sz w:val="28"/>
          <w:szCs w:val="28"/>
        </w:rPr>
        <w:t>Утвердить Реестр муниципального имущества муниципального образования Верх – Кучукский сельсовет Шелаболихинского района Алтайского края по состоянию на 01 января 2021 года (приложение прилагается)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375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анное Постановление подлежит обнародованию в установленном законом порядке и  вступает в силу с момента обнародования.</w:t>
      </w:r>
    </w:p>
    <w:p>
      <w:pPr>
        <w:pStyle w:val="Style91"/>
        <w:widowControl/>
        <w:spacing w:lineRule="auto" w:line="240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left="641" w:hanging="0"/>
        <w:rPr>
          <w:rStyle w:val="FontStyle13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 w:before="0" w:after="595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Глава сельсовета                                                                                           Н.И. Дорофее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1345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                        к Постановлению 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1.01.2021 г. № 1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ы, закрепленные за муниципальным учреждением, являющиеся собственностью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 – Кучукский сельсовет Шелаболихинского района Алтайского края на 01.01.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3240"/>
        <w:gridCol w:w="2340"/>
        <w:gridCol w:w="1620"/>
        <w:gridCol w:w="1620"/>
        <w:gridCol w:w="1440"/>
        <w:gridCol w:w="1496"/>
        <w:gridCol w:w="1564"/>
        <w:gridCol w:w="1564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естровый №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(местонахождение) объек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рамет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раничение/ обремен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значение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Д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Верх-Кучу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ая,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37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Д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Иванов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. Клубный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81,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епл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Верх-Ку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, 36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53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жилое помещение в  здании Амбулат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Верх-Ку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я,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3,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тская игровая площад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 - Куч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тская игровая площадка (горка песочниц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ьный пар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Верх-Кучу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ская, 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ник В.И. Лени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Верх-Кучу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ая, 3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мятник погибшим в годы Гражданской вой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Верх-Кучу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тральная, 3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№ ВБВ – 1127 (156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Верх – Кучук Центральная, 9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461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нт пожарный ГП-1,75 (стал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нт пож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№ В 19-75 (153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ерх – Кучу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1-366 180 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Ив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34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ня водонапор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Ив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четчик электроэнергии на скважи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допровод с. Ива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Иван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:59:000000:225</w:t>
            </w:r>
          </w:p>
          <w:p>
            <w:pPr>
              <w:pStyle w:val="FR3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дано в район 1328 м (310572 руб.) 25.1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4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допровод с. Верх – Кучу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Верх – Кучу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:59:090103:252 Передано в район 2557 м (260923 руб.) 25.1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617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автоматического уч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АЗ 1302 У372 Х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21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АЗ 13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5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нзо-кос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пила МS 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8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уществление уставных целей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т звукоусилительной аппаратуры </w:t>
            </w:r>
            <w:r>
              <w:rPr>
                <w:sz w:val="20"/>
                <w:szCs w:val="20"/>
                <w:lang w:val="en-US"/>
              </w:rPr>
              <w:t>Pho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m</w:t>
            </w:r>
            <w:r>
              <w:rPr>
                <w:sz w:val="20"/>
                <w:szCs w:val="20"/>
              </w:rPr>
              <w:t xml:space="preserve"> 7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ьютер бухгалте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ьютер в комплекте (рабочее мест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6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ЗАГ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2,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для Д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тел КЧМ-5К-40-03 (5секц) с комплектующи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6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ка печат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 «19» </w:t>
            </w:r>
            <w:r>
              <w:rPr>
                <w:sz w:val="20"/>
                <w:szCs w:val="20"/>
                <w:lang w:val="en-US"/>
              </w:rPr>
              <w:t>L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зыкальный центр с караоке LG </w:t>
            </w:r>
            <w:r>
              <w:rPr>
                <w:sz w:val="20"/>
                <w:szCs w:val="20"/>
                <w:lang w:val="en-US"/>
              </w:rPr>
              <w:t>L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33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раничение/ обремен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узыкальный центр So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31</w:t>
            </w:r>
            <w:r>
              <w:rPr>
                <w:sz w:val="22"/>
                <w:szCs w:val="22"/>
              </w:rPr>
              <w:t>,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с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5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aser Jet 1005 US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2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XEROX 3130 </w:t>
            </w:r>
            <w:r>
              <w:rPr>
                <w:sz w:val="20"/>
                <w:szCs w:val="20"/>
              </w:rPr>
              <w:t>бухгалте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нтер </w:t>
            </w:r>
            <w:r>
              <w:rPr>
                <w:sz w:val="20"/>
                <w:szCs w:val="20"/>
                <w:lang w:val="en-US"/>
              </w:rPr>
              <w:t xml:space="preserve">XEROX 3130 </w:t>
            </w:r>
            <w:r>
              <w:rPr>
                <w:sz w:val="20"/>
                <w:szCs w:val="20"/>
              </w:rPr>
              <w:t>ЗАГ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1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тер</w:t>
            </w:r>
            <w:r>
              <w:rPr>
                <w:sz w:val="20"/>
                <w:szCs w:val="20"/>
                <w:lang w:val="en-US"/>
              </w:rPr>
              <w:t xml:space="preserve"> HP LJ 1018, A4, 12 ppm, USB, 2M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85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существление уставных целей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ор </w:t>
            </w:r>
            <w:r>
              <w:rPr>
                <w:sz w:val="20"/>
                <w:szCs w:val="20"/>
                <w:lang w:val="en-US"/>
              </w:rPr>
              <w:t>S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4,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адиосистема </w:t>
            </w:r>
            <w:r>
              <w:rPr>
                <w:sz w:val="20"/>
                <w:szCs w:val="20"/>
                <w:lang w:val="en-US"/>
              </w:rPr>
              <w:t>Sh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 xml:space="preserve"> 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ный блок </w:t>
            </w:r>
            <w:r>
              <w:rPr>
                <w:sz w:val="20"/>
                <w:szCs w:val="20"/>
                <w:lang w:val="en-US"/>
              </w:rPr>
              <w:t>AM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2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четч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8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акс </w:t>
            </w:r>
            <w:r>
              <w:rPr>
                <w:sz w:val="20"/>
                <w:szCs w:val="20"/>
                <w:lang w:val="en-US"/>
              </w:rPr>
              <w:t>Panaso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X-FP207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18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плект звукоусилительной аппарату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авес для сц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7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письмен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.0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питель </w:t>
            </w:r>
            <w:r>
              <w:rPr>
                <w:sz w:val="20"/>
                <w:szCs w:val="20"/>
                <w:lang w:val="en-US"/>
              </w:rPr>
              <w:t xml:space="preserve">USB 4 </w:t>
            </w:r>
            <w:r>
              <w:rPr>
                <w:sz w:val="20"/>
                <w:szCs w:val="20"/>
              </w:rPr>
              <w:t>г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Идентификационные номера автомобильных д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х - Кучу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яженность, км +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firstLine="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кусственные сооружения мосты/труб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Боровая от дома № 1 до дома №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 от дома № 1 до дома № 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Гаражный от дома № 1 до дома №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Заводская от дома № 1 до дома № 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 от дома № 1 до дома № 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ст (между Заречной и Набережно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Молодежная от дома № 1 до дома №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вийное 400 м + Асфальтобетонное 200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Набережная от дома № 1 до дома № 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 от дома № 1 до дома № 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Рабочая от дома № 1 до дома № 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граничение/ обремен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ветская от дома № 1 до дома № 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роительная от дома № 1 до дома № 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Центральная от дома № 1 до дома № 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унтовое 1450 м + Асфальтобетонное 500 м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х-Кучук  - кладбище от дома № 17 по ул. Восточная до 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рх-Кучук – свалка от дома № 2 по ул. Новая до свалки твердых  бытов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нтово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Иван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. Клубный от дома № 1 до дома №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овая от дома № 1 до дома № 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Центральная от дома № 1 до дома № 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+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Южный от дома № 1 до дома № 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+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ка – кладбище от дороги Верх – Кучук Камень на Оби до кладб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245-810-ОП-МП-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ка – свалка от дома № 25 до свалки твердых  бытовых от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+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ов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е управл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уществление уставных целей</w:t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ы администрации                                                                                                                                                                                                           Н.А. Рад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9" w:right="2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1"/>
      <w:ind w:firstLine="696"/>
      <w:jc w:val="both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3:56:00Z</dcterms:created>
  <dc:creator>User</dc:creator>
  <dc:description/>
  <cp:keywords/>
  <dc:language>en-US</dc:language>
  <cp:lastModifiedBy>User</cp:lastModifiedBy>
  <cp:lastPrinted>2021-02-25T09:06:00Z</cp:lastPrinted>
  <dcterms:modified xsi:type="dcterms:W3CDTF">2021-02-25T02:06:00Z</dcterms:modified>
  <cp:revision>11</cp:revision>
  <dc:subject/>
  <dc:title>                                                                                                                                                                                    Приложение №1</dc:title>
</cp:coreProperties>
</file>