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ШЕЛАБОЛИХИРСКОГО РАЙОНА АЛТАЙСКОГО КР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szCs w:val="28"/>
        </w:rPr>
        <w:t>27 декабря 2021 г.                                                                                                         № 38</w:t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с. Верх – Ку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</w:tblGrid>
      <w:tr>
        <w:trPr>
          <w:trHeight w:val="397" w:hRule="atLeast"/>
        </w:trPr>
        <w:tc>
          <w:tcPr>
            <w:tcW w:w="57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отмене постановления Верх – Кучукского сельсовета от 19.05.2020 года № 14 «Об утверждении Административного регламент по предоставлению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у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тяжеловесных и (или) крупногабаритных грузов»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основании статьи 7 Федерального закона от 27.07.2010 № 210-ФЗ (ред. от 19.07.2018) «Об организации предоставления государственных и муниципальных услуг», руководствуясь постановлением Администрации сельсовета от 11.02.2014 № 6 «Об утверждении Порядка разработки и утверждения административных регламентов предоставления муниципальных услуг» на основании Устава сель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1. Отменить Постановление администрации Верх – Кучукского сельсовета Шелаболихинского района Алтайского края от 19.05.2020 № 14 «Об утверждении Административного регламент по предоставлению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у</w:t>
      </w:r>
      <w:r>
        <w:rPr>
          <w:b/>
          <w:szCs w:val="28"/>
        </w:rPr>
        <w:t xml:space="preserve"> </w:t>
      </w:r>
      <w:r>
        <w:rPr>
          <w:szCs w:val="28"/>
        </w:rPr>
        <w:t>тяжеловесных и (или) крупногабаритных грузов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szCs w:val="28"/>
        </w:rPr>
        <w:t>Обнародовать настоящее постановление в установленном порядке на информационном стенде в Администрации Верх – Кучукского сельсовета, а также на информационном стенде в селе Ивановк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Cs w:val="28"/>
        </w:rPr>
        <w:t>Глава сельсовета</w:t>
        <w:tab/>
        <w:t xml:space="preserve">              Н.И. Дорофе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eastAsia="Arial Unicode MS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lang w:val="ru-RU" w:bidi="ar-SA"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7">
    <w:name w:val=" Знак Знак7"/>
    <w:qFormat/>
    <w:rPr>
      <w:rFonts w:eastAsia="Arial Unicode MS"/>
      <w:sz w:val="28"/>
      <w:szCs w:val="24"/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  <w:szCs w:val="24"/>
      <w:lang w:val="ru-RU" w:bidi="ar-SA"/>
    </w:rPr>
  </w:style>
  <w:style w:type="character" w:styleId="5">
    <w:name w:val=" Знак Знак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>
      <w:spacing w:before="0" w:after="0"/>
    </w:pPr>
    <w:rPr>
      <w:i/>
      <w:iCs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1:46:00Z</dcterms:created>
  <dc:creator>Admin</dc:creator>
  <dc:description/>
  <cp:keywords/>
  <dc:language>en-US</dc:language>
  <cp:lastModifiedBy>User</cp:lastModifiedBy>
  <cp:lastPrinted>2020-05-19T09:51:00Z</cp:lastPrinted>
  <dcterms:modified xsi:type="dcterms:W3CDTF">2021-12-27T01:12:00Z</dcterms:modified>
  <cp:revision>108</cp:revision>
  <dc:subject/>
  <dc:title>РОССИЙСКАЯ ФЕДЕРАЦИЯ</dc:title>
</cp:coreProperties>
</file>