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ДМИНИСТРАЦИЯ  ВЕРХ – КУЧУКСКОГО 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ЛАБОЛ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вгуста 2021 г.                                                                                                          № 30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Верх – Кучук</w:t>
      </w:r>
    </w:p>
    <w:p>
      <w:pPr>
        <w:pStyle w:val="Normal"/>
        <w:tabs>
          <w:tab w:val="clear" w:pos="708"/>
          <w:tab w:val="left" w:pos="566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реестра муниципальных услуг муниципального образования Верх – Кучукский сельсовет   Шелаболихинского района Алтайского кра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повышения качества исполнения муниципальных функций и представления муниципальных услуг населению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руководствуясь Уставом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естр муниципальных услуг муниципального образования Верх – Кучукский сельсовет Шелаболихинского района Алтайского края согласно приложению.</w:t>
      </w:r>
    </w:p>
    <w:p>
      <w:pPr>
        <w:pStyle w:val="2"/>
        <w:ind w:right="6" w:firstLine="709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порядке на информационном стенде в Администрации Верх – Кучукского сельсовета.</w:t>
      </w:r>
    </w:p>
    <w:p>
      <w:pPr>
        <w:pStyle w:val="2"/>
        <w:ind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сельсовета от 01.06.2020 № 19 «Об утверждении реестра муниципальных услуг муниципального образования Верх – Кучукский сельсовет Шелаболихинского района Алтайского края» считать утратившим сил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 настоящего постановления возложить на заместителя Главы сельсовета Радаеву Н.А.</w:t>
      </w:r>
    </w:p>
    <w:p>
      <w:pPr>
        <w:pStyle w:val="2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Н.И. Дорофеев</w:t>
      </w:r>
    </w:p>
    <w:tbl>
      <w:tblPr>
        <w:tblW w:w="4330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autoSpaceDE w:val="false"/>
              <w:spacing w:before="0" w:after="0"/>
              <w:ind w:left="7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 постановлением Администрации Верх –Кучукского  сельсовета</w:t>
            </w:r>
          </w:p>
          <w:p>
            <w:pPr>
              <w:pStyle w:val="Normal"/>
              <w:autoSpaceDE w:val="false"/>
              <w:spacing w:before="0" w:after="0"/>
              <w:ind w:left="7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27.08.2021 № 3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Х УСЛУГ МУНИЦИПАЛЬНОГО ОБРАЗОВАНИЯ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 – КУЧУКСКИЙ  СЕЛЬСОВЕТ ШЕЛАБОЛИХИНСКОГО РАЙОНА АЛТАЙСКОГО КРАЯ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63"/>
        <w:gridCol w:w="1610"/>
        <w:gridCol w:w="4382"/>
        <w:gridCol w:w="1496"/>
        <w:gridCol w:w="1068"/>
        <w:gridCol w:w="12"/>
        <w:gridCol w:w="3048"/>
        <w:gridCol w:w="12"/>
        <w:gridCol w:w="138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 xml:space="preserve">и содержание </w:t>
              <w:br/>
              <w:t xml:space="preserve">муниципальной </w:t>
              <w:br/>
              <w:t>услуг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,   </w:t>
              <w:br/>
              <w:t xml:space="preserve">ответственный </w:t>
              <w:br/>
              <w:t>за организацию</w:t>
              <w:br/>
              <w:t>предоставления</w:t>
              <w:br/>
              <w:t xml:space="preserve">муниципальной </w:t>
              <w:br/>
              <w:t>услуги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тивный регламен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требитель </w:t>
              <w:br/>
              <w:t xml:space="preserve">муниципальной </w:t>
              <w:br/>
              <w:t xml:space="preserve"> услуг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услуг, которые являются  необходимыми и обязательными для предоставления Администрацией Верх-Кучукского сельсовета муниципальных услуг и предоставляются организациями, участвующими в предоставлении муниципальных услуг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рганизации, предоставляющей необходимые и обязательные услуг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услуги (функции), предоставляемые Администрацией Верх – Кучукского сельсовет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выписок из похозяйственных книг, справок и иных докуме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 от 03.12.2014 № 82 «Об утверждении Административного регламента предоставления муниципальной услуги «Выдача выписок из домовых и похозяйственных книг, справок и иных документ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 xml:space="preserve">-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0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разрешений на производство земляных рабо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28.11.2018 № 38 «Об утверждении Административного регламента предоставления муниципальной услуги «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оставление разрешения на осуществление земляных работ</w:t>
            </w:r>
            <w:r>
              <w:rPr>
                <w:rFonts w:eastAsia="Calibri" w:cs="Times New Roman" w:ascii="Times New Roman" w:hAnsi="Times New Roman"/>
              </w:rPr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воение адреса объекту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08.07.2020 № 23 «Об утверждении Административного регламента по  предоставлению муниципальной услуги «Административный регламент предоставления муниципальной услуги «Присвоение  (изменение,   аннулирование)  адресов объектам недвижимого  имущества,    в    том   числе   земельным  участкам, зданиям,   сооружениям, помещениям    и   объектам незавершенного строительства»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и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ча схемы расположения земельных участ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06.02.2017 № 4 «Об утверждении Административного регламента предоставления муниципальной услуги «Выдача схемы расположения земельных участк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28.11.2018 № 40 «Об утверждении Административного регламента предоставления муниципальной услуги «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</w:rPr>
              <w:t>Предоставление порубочного билета и (или) разрешения на пересадку деревьев и кустарник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дача разрешения на перемещение отходов строительства, сноса зданий и сооружений, в т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исле грун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новление Администрации сельсовета от 25.09.2017 года № 36 «Об утверждении Административного регламент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 предоставлению муниципальной услуги «Выдача разрешения на перемещение отходов строительства, сноса зданий и сооружений, в т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исле грунт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Постановление Администрации сельсовета от 25.09.2017 года № 37 «Об утверждении Административного регламента предоставле</w:t>
            </w:r>
            <w:r>
              <w:rPr>
                <w:rFonts w:cs="Times New Roman" w:ascii="Times New Roman" w:hAnsi="Times New Roman"/>
                <w:bCs/>
                <w:kern w:val="2"/>
                <w:sz w:val="18"/>
                <w:szCs w:val="18"/>
              </w:rPr>
              <w:t>ния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 xml:space="preserve"> муниципальной услуги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гласование схемы движения транспорта и пешеходов на период проведения работ на проезжей части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никальны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т граждан испытывающих потребность в древесин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– Кучукского 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06.12.2018 № 43 «Об утверждении Административного регламента предоставления муниципальной услуги «Постановка на учет граждан, испытывающих потребность в древесине для собственных нуж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ижение по автомобильным дорогам транспортного средства, осуществляющего перевозк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яжеловесных и (или) крупногабаритных груз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 - Кучукского сельсовета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сельсовета от 19.05.2020 № 14 «Об утверждении Административного регламент по предоставлению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яжеловесных и (или) крупногабаритных грузов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физические,   юридические л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  <w:t>типово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59595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95959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ма2"/>
    <w:basedOn w:val="Normal"/>
    <w:qFormat/>
    <w:pPr>
      <w:widowControl w:val="false"/>
      <w:autoSpaceDE w:val="false"/>
      <w:spacing w:lineRule="auto" w:line="240" w:before="0" w:after="0"/>
      <w:ind w:right="590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6F9F27C8177008BCA7EBD403090D08DC81125FC8D7A74D91C5F09E4YEX1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3:00Z</dcterms:created>
  <dc:creator>user</dc:creator>
  <dc:description/>
  <cp:keywords/>
  <dc:language>en-US</dc:language>
  <cp:lastModifiedBy>User</cp:lastModifiedBy>
  <cp:lastPrinted>2018-12-27T11:37:00Z</cp:lastPrinted>
  <dcterms:modified xsi:type="dcterms:W3CDTF">2021-10-08T05:32:00Z</dcterms:modified>
  <cp:revision>76</cp:revision>
  <dc:subject/>
  <dc:title/>
</cp:coreProperties>
</file>