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___ г. № _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водоснабжения в с. Верх – Кучук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лаболихинского района Алтайского кра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хема водоснабжения с. Верх – Кучук – документ, содержащий материалы по обоснованию эффективного и безопасного функционирования системы водоснабжения, их развития с учетом правового регулирования в области </w:t>
      </w:r>
      <w:hyperlink r:id="rId2">
        <w:r>
          <w:rPr>
            <w:rStyle w:val="InternetLink"/>
            <w:sz w:val="28"/>
          </w:rPr>
          <w:t>энергосбережения и повышения энергетической эффективности</w:t>
        </w:r>
      </w:hyperlink>
      <w:r>
        <w:rPr>
          <w:sz w:val="28"/>
        </w:rPr>
        <w:t xml:space="preserve">, санитарной и экологической безопас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  цели и задачи   схемы водоснабжения в с. Верх – Ку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пределение долгосрочной перспективы развития системы водоснабж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еспечения надежного водоснабж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и внедрения энергосберегающих технолог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пределение возможности подключения к сетям вод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вышение надежности работы системы водоснабжения в соответствии</w:t>
        <w:br/>
        <w:t>с нормативными требования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firstLine="709"/>
        <w:jc w:val="both"/>
        <w:rPr>
          <w:sz w:val="28"/>
        </w:rPr>
      </w:pPr>
      <w:r>
        <w:rPr>
          <w:sz w:val="28"/>
        </w:rPr>
        <w:t>минимизация затрат на вод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еспечение жителей села Верх – Кучук водоснабжение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firstLine="709"/>
        <w:jc w:val="both"/>
        <w:rPr/>
      </w:pPr>
      <w:r>
        <w:rPr>
          <w:sz w:val="28"/>
        </w:rPr>
        <w:t>улучшение качества жизни за последнее десятилетие обусловливает необходимость соответствующего развития коммунальной инфраструктуры  существующих объектов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3. Пояснительная записка схемы водоснаб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ло Верх – Кучук  расположено в запад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и Шелаболихинского района. Граничит с Тюменцевским, Ребрихинским районами Алтайского края. Село  образовано в 1812 году. Численность населения по состоянию на 01.01.2021 г. – 967 человек. Проживающее население в основном нетрудоспособного возраста, часть населения занимается ЛПХ, имея на своих частных подворьях 417 голов КРС, 385 голов свиней, 70 голов овец, 40 голов коней. На территории села находится и действует: ООО «Алтай». Протяженность улиц составляет 13,5 км. Планировочная структура населенного пункта прямолинейная, имеет четкую сетку улиц, определяющим квартальную застройку. Главный въезд в село осуществляется с северной  стороны по гравийной автодороге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анные организаций, расположенных в с. Верх – Кучук,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4"/>
        <w:gridCol w:w="2787"/>
        <w:gridCol w:w="29"/>
        <w:gridCol w:w="1576"/>
        <w:gridCol w:w="44"/>
        <w:gridCol w:w="1083"/>
        <w:gridCol w:w="2187"/>
        <w:gridCol w:w="7"/>
        <w:gridCol w:w="2179"/>
      </w:tblGrid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Улиц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ельсовета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 расположено на 2 – ом этаже Культурно-досугового центр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феев Николай Ива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29-6-43</w:t>
            </w:r>
          </w:p>
        </w:tc>
      </w:tr>
      <w:tr>
        <w:trPr>
          <w:trHeight w:val="155" w:hRule="atLeast"/>
        </w:trPr>
        <w:tc>
          <w:tcPr>
            <w:tcW w:w="10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ru-RU"/>
              </w:rPr>
              <w:t>Учебные заведения</w:t>
            </w:r>
          </w:p>
        </w:tc>
      </w:tr>
      <w:tr>
        <w:trPr>
          <w:trHeight w:val="781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>МБОУ "</w:t>
            </w:r>
            <w:r>
              <w:rPr>
                <w:rStyle w:val="Spelle"/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Верх – Кучукская 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 СОШ"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кунина Ольг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сильевн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9-6-33</w:t>
            </w:r>
          </w:p>
        </w:tc>
      </w:tr>
      <w:tr>
        <w:trPr>
          <w:trHeight w:val="1058" w:hRule="atLeast"/>
        </w:trPr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Style w:val="Appleconvertedspace"/>
                <w:rFonts w:eastAsia="Times New Roman"/>
                <w:b/>
                <w:color w:val="000000"/>
                <w:sz w:val="22"/>
                <w:szCs w:val="22"/>
                <w:lang w:val="ru-RU"/>
              </w:rPr>
              <w:t>МБДОУ «Верх –Кучукский детский сад «Родничок»</w:t>
            </w:r>
          </w:p>
          <w:p>
            <w:pPr>
              <w:pStyle w:val="Heading1"/>
              <w:spacing w:before="0" w:after="0"/>
              <w:jc w:val="both"/>
              <w:rPr>
                <w:rStyle w:val="Appleconvertedspace"/>
                <w:rFonts w:eastAsia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>
                <w:sz w:val="22"/>
                <w:szCs w:val="22"/>
              </w:rPr>
              <w:t>Заводская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 расположено в 2-х этажном здании ООО Алтай на 2-ом этаж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ева Ан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8-97</w:t>
            </w:r>
          </w:p>
        </w:tc>
      </w:tr>
      <w:tr>
        <w:trPr>
          <w:trHeight w:val="323" w:hRule="atLeast"/>
        </w:trPr>
        <w:tc>
          <w:tcPr>
            <w:tcW w:w="10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ru-RU"/>
              </w:rPr>
              <w:t>Организации здравоохранения</w:t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ГБУЗ  «Шелаболихинская  ЦРБ», филиал Верх – Кучукская врачебная амбулатория                      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ченко Татья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9-6-74</w:t>
            </w:r>
          </w:p>
        </w:tc>
      </w:tr>
      <w:tr>
        <w:trPr>
          <w:trHeight w:val="223" w:hRule="atLeast"/>
        </w:trPr>
        <w:tc>
          <w:tcPr>
            <w:tcW w:w="10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ru-RU"/>
              </w:rPr>
              <w:t>Учреждения культуры и искусства</w:t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ая библиотека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мещение расположено на 1 – ом этаже Культурно-досугового центр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а Ольг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9-5-21</w:t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 – досуговый центр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резуцкая Екатерина Вениам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9-5-21</w:t>
            </w:r>
          </w:p>
        </w:tc>
      </w:tr>
      <w:tr>
        <w:trPr/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Отделение связи, почта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 Росс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мещение расположено в 2-х этажном здании ООО Алтай на 1-ом этаже 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ицина Оксана Валер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9-6-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Данные о жилом фонде с. Верх – Кучук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37"/>
        <w:gridCol w:w="1037"/>
        <w:gridCol w:w="1037"/>
        <w:gridCol w:w="1037"/>
        <w:gridCol w:w="1036"/>
        <w:gridCol w:w="1037"/>
        <w:gridCol w:w="1037"/>
        <w:gridCol w:w="1037"/>
        <w:gridCol w:w="1037"/>
      </w:tblGrid>
      <w:tr>
        <w:trPr>
          <w:trHeight w:val="7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</w:rPr>
              <w:t>Кол-во индивидуальных жилых дом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</w:rPr>
              <w:t>Площадь индивидуальных жилых домов, м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</w:rPr>
            </w:pPr>
            <w:r>
              <w:rPr>
                <w:sz w:val="18"/>
              </w:rPr>
              <w:t>Кол-во МК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</w:rPr>
              <w:t>Площадь МК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</w:rPr>
              <w:t>2-квартирные МК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</w:rPr>
              <w:t>2-квартирных домов, м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</w:rPr>
              <w:t>В т.ч. 3- квартирные МК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</w:rPr>
              <w:t>3-квартирных домов, м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</w:rPr>
              <w:t>В т.ч. 4- квартирные МКД и боле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</w:rPr>
              <w:t>Площадь 4-квартирных домов, м2</w:t>
            </w:r>
          </w:p>
        </w:tc>
      </w:tr>
      <w:tr>
        <w:trPr>
          <w:trHeight w:val="29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количестве жителей, проживающих в двухквартирных и индивидуальных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омах,  на территории с. Верх – Кучук на 01.01.2021 г. по видам благоустройства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421"/>
        <w:gridCol w:w="2009"/>
      </w:tblGrid>
      <w:tr>
        <w:trPr>
          <w:trHeight w:val="5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жиль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проживающих</w:t>
            </w:r>
          </w:p>
        </w:tc>
      </w:tr>
      <w:tr>
        <w:trPr>
          <w:trHeight w:val="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ое водоснабжение, электроснабжение. Газ баллонный. Отопление печное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</w:tr>
      <w:tr>
        <w:trPr>
          <w:trHeight w:val="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ое электроснабжение. Водоснабжение из водоразборной колонки. Отопление печное. Газ баллонны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ое электроснабжение. Водоснабжение из колодца. Отопление печное. Газ баллонны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" w:hRule="atLeast"/>
        </w:trPr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е обеспечение села Верх – Кучук  включает в себ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одоснабж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Газоснабжение в баллон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Электроснабж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Телефонизац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        Интерн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        Цифровое телевид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аланс потребления питьевой воды</w:t>
      </w:r>
    </w:p>
    <w:p>
      <w:pPr>
        <w:pStyle w:val="Normal"/>
        <w:ind w:firstLine="709"/>
        <w:jc w:val="both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Расчет баланса системы водоснабжения позволяет обосновать прогнозные показатели системы водоснабжения до </w:t>
      </w:r>
      <w:r>
        <w:rPr>
          <w:sz w:val="27"/>
          <w:szCs w:val="27"/>
          <w:shd w:fill="FFFFFF" w:val="clear"/>
        </w:rPr>
        <w:t>2031</w:t>
      </w:r>
      <w:r>
        <w:rPr>
          <w:color w:val="000000"/>
          <w:sz w:val="27"/>
          <w:szCs w:val="27"/>
          <w:shd w:fill="FFFFFF" w:val="clear"/>
        </w:rPr>
        <w:t xml:space="preserve"> г. Исходными условиями является прогнозируемая численность населения к 2031 г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Расчет прогнозных показателей системы водоснабжения выполнен по следующей методике:</w:t>
      </w:r>
    </w:p>
    <w:p>
      <w:pPr>
        <w:pStyle w:val="Normal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Qреал.=Qсущ.+Qнас.нов.+Qм.пр.нов.+Qцентр.+Qпром.нов.+Qпол.нов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где:</w:t>
      </w:r>
      <w:r>
        <w:rPr>
          <w:color w:val="000000"/>
          <w:sz w:val="27"/>
          <w:szCs w:val="27"/>
        </w:rPr>
        <w:br/>
        <w:t xml:space="preserve">           </w:t>
      </w:r>
      <w:r>
        <w:rPr>
          <w:b/>
          <w:bCs/>
          <w:color w:val="000000"/>
          <w:sz w:val="27"/>
          <w:szCs w:val="27"/>
          <w:shd w:fill="FFFFFF" w:val="clear"/>
        </w:rPr>
        <w:t>Qсущ.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– объем реализации воды в настоящее время;</w:t>
      </w:r>
      <w:r>
        <w:rPr>
          <w:color w:val="000000"/>
          <w:sz w:val="27"/>
          <w:szCs w:val="27"/>
        </w:rPr>
        <w:br/>
        <w:t xml:space="preserve">           </w:t>
      </w:r>
      <w:r>
        <w:rPr>
          <w:b/>
          <w:bCs/>
          <w:color w:val="000000"/>
          <w:sz w:val="27"/>
          <w:szCs w:val="27"/>
          <w:shd w:fill="FFFFFF" w:val="clear"/>
        </w:rPr>
        <w:t>Qнас.нов. –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прирост водопотребления для нового населения при норме водопотребления 300 л/сут. на чел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Qм.пр.нов. –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увеличение водопотребления для местной промышленности (согласно СНиП 2.04.02.-84)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Qцентр. –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увеличение водопотребления в связи с охватом централизованным водоснабжением существующих неблагоустроенных жилых  домов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Qпром.нов. –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увеличение водопотребления на развитие промышленности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Qпол.нов. –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увеличение расходов на полив для новых районов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Расчет прогнозных показателей системы водоснабжения представлен в таблице 1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10393" w:type="dxa"/>
        <w:jc w:val="left"/>
        <w:tblInd w:w="-9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393"/>
        <w:gridCol w:w="1227"/>
        <w:gridCol w:w="1174"/>
        <w:gridCol w:w="690"/>
        <w:gridCol w:w="691"/>
        <w:gridCol w:w="691"/>
        <w:gridCol w:w="691"/>
        <w:gridCol w:w="691"/>
        <w:gridCol w:w="690"/>
        <w:gridCol w:w="691"/>
        <w:gridCol w:w="691"/>
        <w:gridCol w:w="691"/>
        <w:gridCol w:w="691"/>
        <w:gridCol w:w="691"/>
      </w:tblGrid>
      <w:tr>
        <w:trPr>
          <w:trHeight w:val="959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 го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1 год</w:t>
            </w:r>
          </w:p>
        </w:tc>
      </w:tr>
      <w:tr>
        <w:trPr>
          <w:trHeight w:val="55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"/>
              <w:jc w:val="both"/>
              <w:rPr/>
            </w:pPr>
            <w:r>
              <w:rPr>
                <w:color w:val="000000"/>
              </w:rPr>
              <w:t>Численность насе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</w:tr>
      <w:tr>
        <w:trPr>
          <w:trHeight w:val="2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Прирост водопотребления для нового насел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br/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Норма водопотребления на челове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л/су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Увеличение водопотребления для местной промышлен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водопотребления, за счет подключения к централизованному водоснабжению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</w:rPr>
              <w:t>Охват централизованным водоснабжение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"/>
              <w:jc w:val="both"/>
              <w:rPr/>
            </w:pPr>
            <w:r>
              <w:rPr>
                <w:color w:val="000000"/>
              </w:rPr>
              <w:t>Объем реализац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4</w:t>
            </w:r>
          </w:p>
        </w:tc>
      </w:tr>
    </w:tbl>
    <w:p>
      <w:pPr>
        <w:pStyle w:val="Style17"/>
        <w:ind w:left="0" w:firstLine="709"/>
        <w:jc w:val="both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Style17"/>
        <w:ind w:left="0"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В соответствии с проведёнными расчётами объем водопотребления к 2031 г. составит – 222,4 м</w:t>
      </w:r>
      <w:r>
        <w:rPr>
          <w:color w:val="000000"/>
          <w:sz w:val="27"/>
          <w:szCs w:val="27"/>
          <w:shd w:fill="FFFFFF" w:val="clear"/>
          <w:vertAlign w:val="superscript"/>
        </w:rPr>
        <w:t>3</w:t>
      </w:r>
      <w:r>
        <w:rPr>
          <w:color w:val="000000"/>
          <w:sz w:val="27"/>
          <w:szCs w:val="27"/>
          <w:shd w:fill="FFFFFF" w:val="clear"/>
        </w:rPr>
        <w:t xml:space="preserve"> в сутки.</w:t>
      </w:r>
    </w:p>
    <w:p>
      <w:pPr>
        <w:pStyle w:val="Style17"/>
        <w:ind w:left="0"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На основе полученных прогнозных объемов реализации воды для нужд населения и промышленности, произведен анализ и сделан вывод о возможности обеспечения данного объема воды за счет существующей мощности водозаборных узлов. 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нтрализованной системы водоснабжения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. Верх – Кучук источником водопользования выступает 1 водозаборная скважина. Данные объект водоснабжения принадлежит Администрации сельсовета. Лицензия на водопользование оформлена 17.03.2011 г. срок ее действия до 16.03.2036 года. Объект передан  в безвозмездное временное пользование МУП «Тепло». Расчет водопотребления производится согласно установленных нормативов. Качество питьевой воды по данным Роспотребнадзора соответствует нормативным требованиям и не превышает допустимые пределы. Подача воды осуществляется на хозяйственно-питьевые нужды, противопожарные и производственные цели и полив. Большая часть зданий в поселке обеспечена водопроводом.</w:t>
      </w:r>
    </w:p>
    <w:p>
      <w:pPr>
        <w:pStyle w:val="Normal"/>
        <w:ind w:firstLine="709"/>
        <w:jc w:val="both"/>
        <w:rPr>
          <w:color w:val="632423"/>
          <w:sz w:val="32"/>
        </w:rPr>
      </w:pPr>
      <w:r>
        <w:rPr>
          <w:sz w:val="28"/>
          <w:szCs w:val="28"/>
        </w:rPr>
        <w:t xml:space="preserve">На сегодняшний день эксплуатируется одна артезианская скважина, вторая скважина не эксплуатируется, находится в рабочем состоянии и является резервной. В случае необходимости будет немедленно введена в эксплуатацию.       </w:t>
      </w:r>
    </w:p>
    <w:p>
      <w:pPr>
        <w:pStyle w:val="Normal"/>
        <w:ind w:firstLine="567"/>
        <w:jc w:val="both"/>
        <w:rPr>
          <w:color w:val="632423"/>
          <w:sz w:val="32"/>
        </w:rPr>
      </w:pPr>
      <w:r>
        <w:rPr>
          <w:color w:val="632423"/>
          <w:sz w:val="3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2700"/>
        <w:gridCol w:w="1440"/>
        <w:gridCol w:w="1853"/>
      </w:tblGrid>
      <w:tr>
        <w:trPr>
          <w:trHeight w:val="5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кваж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убина скважи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Уровень воды, статической/динам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стоя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емя работы скважи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/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БВ – 112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15/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е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ети водоснабжения.</w:t>
      </w:r>
    </w:p>
    <w:p>
      <w:pPr>
        <w:pStyle w:val="Normal"/>
        <w:tabs>
          <w:tab w:val="clear" w:pos="709"/>
          <w:tab w:val="left" w:pos="1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ям водоснабжения по жилой зоне с. Верх – Кучук уже более 40 лет – степень их износа составляет 100 %. Водопроводные сети изготовлены из асбеста, чугуна. Сети тупиковые, глубина прокладки труб 2,50 – 2,70 метров. Протяженность сетей 13,863 км. Для поддержания сетей в исправном состоянии необходим  капитальный ремонт данного объекта. Так как средств на капитальный ремонт не у собственника сетей  Администрации Верх – Кучукского сельсовета, не у эксплуатирующей организации МУП «Тепло» не имеется, проводится текущий ремонт для поддержания работоспособного состояния.</w:t>
      </w:r>
    </w:p>
    <w:p>
      <w:pPr>
        <w:pStyle w:val="Normal"/>
        <w:tabs>
          <w:tab w:val="clear" w:pos="709"/>
          <w:tab w:val="left" w:pos="1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лижайшей перспективе, необходимо продолжать работу с населением по установке индивидуальных приборов учета в каждой квартире. Данная работа является приоритетной, с учетом последних изменений</w:t>
      </w:r>
      <w:r>
        <w:rPr/>
        <w:t xml:space="preserve"> </w:t>
      </w:r>
      <w:r>
        <w:rPr>
          <w:sz w:val="28"/>
          <w:szCs w:val="28"/>
        </w:rPr>
        <w:t>в жилищно-коммунальной сфере и законодательстве.</w:t>
      </w:r>
    </w:p>
    <w:p>
      <w:pPr>
        <w:pStyle w:val="Normal"/>
        <w:tabs>
          <w:tab w:val="clear" w:pos="709"/>
          <w:tab w:val="left" w:pos="14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5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Схема планируемого размещения объектов централизованных </w:t>
      </w:r>
    </w:p>
    <w:p>
      <w:pPr>
        <w:pStyle w:val="Normal"/>
        <w:tabs>
          <w:tab w:val="clear" w:pos="709"/>
          <w:tab w:val="left" w:pos="1425" w:leader="none"/>
        </w:tabs>
        <w:ind w:firstLine="567"/>
        <w:jc w:val="center"/>
        <w:rPr/>
      </w:pPr>
      <w:r>
        <w:rPr>
          <w:b/>
          <w:sz w:val="28"/>
          <w:szCs w:val="28"/>
        </w:rPr>
        <w:t>холодного водоснаб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ерспективе до 2031 г. в с. Верх – Кучук  </w:t>
      </w:r>
      <w:r>
        <w:rPr>
          <w:sz w:val="28"/>
        </w:rPr>
        <w:t>новое строительство возможно за счет индивидуальной малоэтажной застройки. Подключение новых потребителей будет производиться к имеющимся сетям центрального водоснабжения.</w:t>
      </w:r>
    </w:p>
    <w:p>
      <w:pPr>
        <w:pStyle w:val="Style17"/>
        <w:autoSpaceDE w:val="false"/>
        <w:ind w:left="1464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Границы планируемых зон размещения объектов централизованны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 холодного водоснабжения</w:t>
      </w:r>
    </w:p>
    <w:p>
      <w:pPr>
        <w:pStyle w:val="Normal"/>
        <w:tabs>
          <w:tab w:val="clear" w:pos="709"/>
          <w:tab w:val="left" w:pos="1425" w:leader="none"/>
        </w:tabs>
        <w:ind w:firstLine="709"/>
        <w:jc w:val="both"/>
        <w:rPr/>
      </w:pPr>
      <w:r>
        <w:rPr>
          <w:sz w:val="28"/>
        </w:rPr>
        <w:t xml:space="preserve">Увеличения объемов строительства в перспективе не планируется, в связи с этим увеличение мощности систем водоснабжения,  расширение радиуса водоснабжения не целесообразно.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еречень основных мероприятий по реализации схемы водоснабж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. Верх – Кучук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24"/>
        <w:gridCol w:w="1260"/>
        <w:gridCol w:w="3144"/>
        <w:gridCol w:w="186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№ </w:t>
            </w:r>
            <w:r>
              <w:rPr>
                <w:sz w:val="28"/>
                <w:szCs w:val="22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  <w:szCs w:val="22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  <w:szCs w:val="22"/>
              </w:rPr>
              <w:t>Год реализаци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  <w:szCs w:val="22"/>
              </w:rPr>
              <w:t>Техническое обоснован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  <w:szCs w:val="22"/>
              </w:rPr>
              <w:t>Стоимость реализации мероприятий, тыс.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тверждение схемы водоснабж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hd w:fill="E8E8E8" w:val="clear"/>
              </w:rPr>
              <w:t>Федеральный закон «О водоснабжении и водоотведении» №416-ФЗ от 07.12.20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дение энергетического обследования водопроводных сет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закон  “Об энергосбережении и о повышении энергетической эффективности и о внесении изменений в отдельные законодательные акты Российской Федерации» №261-ФЗ от 23.11.200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гласование производственной программ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П «Теп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 ПСД на реконструкцию системы водоснаб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государственной экспертизы ПСД на реконструкцию системы водоснаб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Бюджетная заявка на включение в краевую адресную инвестиционную программу по реконструкции системы водоснабжения в с.  Верх – Кучу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Обеспечение жилого фонда централизованным водоснабжением к 2031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 2031 г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___ г № 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водоснабжения в с. Ивановка </w:t>
      </w:r>
    </w:p>
    <w:p>
      <w:pPr>
        <w:pStyle w:val="Normal"/>
        <w:autoSpaceDE w:val="false"/>
        <w:ind w:firstLine="540"/>
        <w:jc w:val="center"/>
        <w:rPr>
          <w:b/>
          <w:b/>
          <w:sz w:val="36"/>
        </w:rPr>
      </w:pPr>
      <w:r>
        <w:rPr>
          <w:b/>
          <w:sz w:val="28"/>
          <w:szCs w:val="28"/>
        </w:rPr>
        <w:t>Шелаболихинского района Алтайского края</w:t>
      </w:r>
    </w:p>
    <w:p>
      <w:pPr>
        <w:pStyle w:val="Normal"/>
        <w:autoSpaceDE w:val="false"/>
        <w:ind w:firstLine="54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1. 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хема водоснабжения с. Ивановка — документ, содержащий материалы по обоснованию эффективного и безопасного функционирования системы водоснабжения, их развития с учетом правового регулирования в области </w:t>
      </w:r>
      <w:hyperlink r:id="rId3">
        <w:r>
          <w:rPr>
            <w:rStyle w:val="InternetLink"/>
            <w:sz w:val="28"/>
          </w:rPr>
          <w:t>энергосбережения и повышения энергетической эффективности</w:t>
        </w:r>
      </w:hyperlink>
      <w:r>
        <w:rPr>
          <w:sz w:val="28"/>
        </w:rPr>
        <w:t xml:space="preserve">, санитарной и экологической безопасно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  цели и задачи   схемы водоснабжения в с. Ивано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</w:rPr>
        <w:t>определение долгосрочной перспективы развития системы водоснабж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</w:rPr>
        <w:t>обеспечения надежного водоснабжения наиболее экономичным способом при минимальном воздействии на окружающую среду, а также экономического стимулирования развития систем водоснабжения и внедрения энергосберегающих технолог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пределение возможности подключения к сетям вод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вышение надежности работы системы водоснабжения в соответствии</w:t>
        <w:br/>
        <w:t>с нормативными требования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</w:rPr>
        <w:t>минимизация затрат на вод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</w:rPr>
        <w:t>обеспечение жителей села Ивановка водоснабжение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sz w:val="28"/>
        </w:rPr>
        <w:t>улучшение качества жизни за последнее десятилетие обусловливает необходимость соответствующего развития коммунальной инфраструктуры  существующих объектов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3. Пояснительная записка схемы водоснаб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ло Ивановка  расположено в западной части Шелаболихинского района. Граничит с Тюменцевским районом Алтайского края. Село  образовано в 1922 году. Численность населения по состоянию на 01.01.2021 г. – 253 человека. Проживающее население в основном нетрудоспособного возраста, часть населения занимается ЛПХ, имея на своих частных подворьях 40 голов КРС, 30 голов свиней, 8 голов коней. На территории села находится и действует: ООО «Алтай». Протяженность улиц составляет 4,1 км. Планировочная структура населенного пункта прямолинейная, имеет четкую сетку улиц, определяющим квартальную застройку. Главный въезд в село осуществляется с северной  стороны по гравийной автодорог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анные организаций, расположенных в с. Ивановка, 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3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440"/>
        <w:gridCol w:w="1080"/>
        <w:gridCol w:w="14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/>
            </w:pPr>
            <w:r>
              <w:rPr/>
              <w:t>У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lang w:val="ru-RU"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Организации здравоохра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БУЗ «Шелаболихинская ЦРБ» Филиал Ивановский фельдшерско-акушерский пун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резнякова Татьяна Александ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9-7-27</w:t>
            </w:r>
          </w:p>
        </w:tc>
      </w:tr>
      <w:tr>
        <w:trPr>
          <w:trHeight w:val="215" w:hRule="atLeast"/>
        </w:trPr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Учреждения культуры и искусства</w:t>
            </w:r>
          </w:p>
        </w:tc>
      </w:tr>
      <w:tr>
        <w:trPr>
          <w:trHeight w:val="7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досуговый цен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резуцкая Екатерина Вениам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9-5-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Данные о жилом фонде с. Ивановка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37"/>
        <w:gridCol w:w="1037"/>
        <w:gridCol w:w="1037"/>
        <w:gridCol w:w="1037"/>
        <w:gridCol w:w="1036"/>
        <w:gridCol w:w="1037"/>
        <w:gridCol w:w="1037"/>
        <w:gridCol w:w="1037"/>
        <w:gridCol w:w="1037"/>
      </w:tblGrid>
      <w:tr>
        <w:trPr>
          <w:trHeight w:val="7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</w:rPr>
              <w:t>Кол-во индивидуальных жилых дом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</w:rPr>
              <w:t>Площадь индивидуальных жилых домов, м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</w:rPr>
            </w:pPr>
            <w:r>
              <w:rPr>
                <w:sz w:val="18"/>
              </w:rPr>
              <w:t>Кол-во МК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</w:rPr>
              <w:t>Площадь МК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</w:rPr>
            </w:pPr>
            <w:r>
              <w:rPr>
                <w:sz w:val="18"/>
              </w:rPr>
              <w:t>В т.ч.</w:t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</w:rPr>
              <w:t>2-квартирные МК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</w:rPr>
              <w:t>2-квартирных домов, м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</w:rPr>
              <w:t>В т.ч. 3- квартирные МК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>
                <w:sz w:val="18"/>
              </w:rPr>
              <w:t>3-квартирных домов, м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</w:rPr>
              <w:t>В т.ч. 4- квартирные МКД и боле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</w:rPr>
              <w:t>Площадь 4-квартирных домов, м2</w:t>
            </w:r>
          </w:p>
        </w:tc>
      </w:tr>
      <w:tr>
        <w:trPr>
          <w:trHeight w:val="293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количестве жителей, проживающих в двухквартирных и индивидуальных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6"/>
          <w:szCs w:val="26"/>
        </w:rPr>
        <w:t>домах,  на территории с. Ивановка  на 01.01.2031 г. по видам благоустройства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421"/>
        <w:gridCol w:w="2009"/>
      </w:tblGrid>
      <w:tr>
        <w:trPr>
          <w:trHeight w:val="5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жиль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проживающих</w:t>
            </w:r>
          </w:p>
        </w:tc>
      </w:tr>
      <w:tr>
        <w:trPr>
          <w:trHeight w:val="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ое водоснабжение, электроснабжение. Газ баллонный. Отопление печное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</w:tr>
      <w:tr>
        <w:trPr>
          <w:trHeight w:val="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ое электроснабжение. Водоснабжение из водоразборной колонки. Отопление печное. Газ баллонны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ое электроснабжение. Водоснабжение из колодца. Отопление печное. Газ баллонный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3" w:hRule="atLeast"/>
        </w:trPr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</w:tr>
    </w:tbl>
    <w:p>
      <w:pPr>
        <w:pStyle w:val="Normal"/>
        <w:autoSpaceDE w:val="false"/>
        <w:jc w:val="both"/>
        <w:rPr>
          <w:color w:val="632423"/>
          <w:sz w:val="16"/>
          <w:szCs w:val="16"/>
        </w:rPr>
      </w:pPr>
      <w:r>
        <w:rPr>
          <w:color w:val="632423"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е обеспечение села Ивановка  включает в себ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одоснабж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Газоснабжение в баллон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Электроснабж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Телефонизац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        Интерн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        Цифровое телевидение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аланс потребления питьевой вод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Style w:val="Appleconvertedspace"/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Расчет баланса системы водоснабжения позволяет обосновать прогнозные показатели системы водоснабжения до 2031 г. Исходными условиями является прогнозируемая численность населения к 2031 г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</w:p>
    <w:p>
      <w:pPr>
        <w:pStyle w:val="Normal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Расчет прогнозных показателей системы водоснабжения выполнен по следующей методике:</w:t>
      </w:r>
    </w:p>
    <w:p>
      <w:pPr>
        <w:pStyle w:val="Normal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Qреал.=Qсущ.+Qнас.нов.+Qм.пр.нов.+Qцентр.+Qпром.нов.+Qпол.нов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где:</w:t>
      </w:r>
      <w:r>
        <w:rPr>
          <w:color w:val="000000"/>
          <w:sz w:val="27"/>
          <w:szCs w:val="27"/>
        </w:rPr>
        <w:br/>
        <w:t xml:space="preserve">           </w:t>
      </w:r>
      <w:r>
        <w:rPr>
          <w:b/>
          <w:bCs/>
          <w:color w:val="000000"/>
          <w:sz w:val="27"/>
          <w:szCs w:val="27"/>
          <w:shd w:fill="FFFFFF" w:val="clear"/>
        </w:rPr>
        <w:t>Qсущ.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– объем реализации воды в настоящее время;</w:t>
      </w:r>
    </w:p>
    <w:p>
      <w:pPr>
        <w:pStyle w:val="Normal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Qнас.нов. –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прирост водопотребления для нового населения при норме водопотребления 300 л/сут. на чел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Qм.пр.нов. –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увеличение водопотребления для местной промышленности (согласно СНиП 2.04.02.-84)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Qцентр. –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увеличение водопотребления в связи с охватом централизованным водоснабжением существующих неблагоустроенных жилых  домов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Qпром.нов. –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увеличение водопотребления на развитие промышленности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Qпол.нов. –</w:t>
      </w:r>
      <w:r>
        <w:rPr>
          <w:rStyle w:val="Appleconvertedspace"/>
          <w:b/>
          <w:b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увеличение расходов на полив для новых районов.</w:t>
      </w:r>
    </w:p>
    <w:p>
      <w:pPr>
        <w:pStyle w:val="Normal"/>
        <w:ind w:firstLine="709"/>
        <w:jc w:val="right"/>
        <w:rPr/>
      </w:pPr>
      <w:r>
        <w:rPr>
          <w:rStyle w:val="Submenutable"/>
          <w:b/>
          <w:bCs/>
          <w:color w:val="000000"/>
          <w:sz w:val="27"/>
          <w:szCs w:val="27"/>
          <w:shd w:fill="FFFFFF" w:val="clear"/>
        </w:rPr>
        <w:t>Расчет прогнозных показателей системы водоснабжения представлен в таблице 1</w:t>
        <w:br/>
        <w:t>Таблица 1</w:t>
      </w:r>
    </w:p>
    <w:tbl>
      <w:tblPr>
        <w:tblW w:w="10393" w:type="dxa"/>
        <w:jc w:val="left"/>
        <w:tblInd w:w="-99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484"/>
        <w:gridCol w:w="1230"/>
        <w:gridCol w:w="900"/>
        <w:gridCol w:w="707"/>
        <w:gridCol w:w="707"/>
        <w:gridCol w:w="707"/>
        <w:gridCol w:w="707"/>
        <w:gridCol w:w="707"/>
        <w:gridCol w:w="708"/>
        <w:gridCol w:w="707"/>
        <w:gridCol w:w="707"/>
        <w:gridCol w:w="707"/>
        <w:gridCol w:w="707"/>
        <w:gridCol w:w="708"/>
      </w:tblGrid>
      <w:tr>
        <w:trPr>
          <w:trHeight w:val="874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8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9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3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31 год</w:t>
            </w:r>
          </w:p>
        </w:tc>
      </w:tr>
      <w:tr>
        <w:trPr>
          <w:trHeight w:val="3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6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36"/>
              <w:ind w:right="-94" w:hanging="0"/>
              <w:jc w:val="both"/>
              <w:rPr/>
            </w:pPr>
            <w:r>
              <w:rPr>
                <w:color w:val="000000"/>
              </w:rPr>
              <w:t>Численность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24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ind w:right="-94" w:hanging="0"/>
              <w:jc w:val="both"/>
              <w:rPr/>
            </w:pPr>
            <w:r>
              <w:rPr>
                <w:color w:val="000000"/>
              </w:rPr>
              <w:t>Прирост водопотребления для нового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ind w:right="-94" w:hanging="0"/>
              <w:jc w:val="both"/>
              <w:rPr/>
            </w:pPr>
            <w:r>
              <w:rPr>
                <w:color w:val="000000"/>
              </w:rPr>
              <w:t>Норма водопотребления на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л/сут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24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ind w:right="-94" w:hanging="0"/>
              <w:jc w:val="both"/>
              <w:rPr/>
            </w:pPr>
            <w:r>
              <w:rPr>
                <w:color w:val="000000"/>
              </w:rPr>
              <w:t>Увеличение водопотребления для местной промышл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94" w:hanging="0"/>
              <w:jc w:val="both"/>
              <w:rPr/>
            </w:pPr>
            <w:r>
              <w:rPr>
                <w:color w:val="000000"/>
              </w:rPr>
              <w:t xml:space="preserve">Увеличение водопотребления, за счет подключения к централизованному водоснабжени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0"/>
              <w:ind w:right="-94" w:hanging="0"/>
              <w:jc w:val="both"/>
              <w:rPr/>
            </w:pPr>
            <w:r>
              <w:rPr>
                <w:color w:val="000000"/>
              </w:rPr>
              <w:t xml:space="preserve">Охват централизованным водоснабжени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"/>
              <w:ind w:right="-94" w:hanging="0"/>
              <w:jc w:val="both"/>
              <w:rPr/>
            </w:pPr>
            <w:r>
              <w:rPr>
                <w:color w:val="000000"/>
              </w:rPr>
              <w:t>Объем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</w:tr>
    </w:tbl>
    <w:p>
      <w:pPr>
        <w:pStyle w:val="Normal"/>
        <w:jc w:val="both"/>
        <w:rPr>
          <w:rStyle w:val="Submenutable"/>
          <w:b/>
          <w:b/>
          <w:bCs/>
          <w:color w:val="000000"/>
          <w:sz w:val="27"/>
          <w:szCs w:val="27"/>
          <w:shd w:fill="FFFFFF" w:val="clear"/>
        </w:rPr>
      </w:pPr>
      <w:r>
        <w:rPr/>
      </w:r>
    </w:p>
    <w:p>
      <w:pPr>
        <w:pStyle w:val="Style17"/>
        <w:ind w:left="0"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>В соответствии с проведёнными расчётами объем водопотребления к 2031 г. составит – 59,0 м</w:t>
      </w:r>
      <w:r>
        <w:rPr>
          <w:color w:val="000000"/>
          <w:sz w:val="27"/>
          <w:szCs w:val="27"/>
          <w:shd w:fill="FFFFFF" w:val="clear"/>
          <w:vertAlign w:val="superscript"/>
        </w:rPr>
        <w:t>3</w:t>
      </w:r>
      <w:r>
        <w:rPr>
          <w:color w:val="000000"/>
          <w:sz w:val="27"/>
          <w:szCs w:val="27"/>
          <w:shd w:fill="FFFFFF" w:val="clear"/>
        </w:rPr>
        <w:t>/сутки.</w:t>
      </w:r>
    </w:p>
    <w:p>
      <w:pPr>
        <w:pStyle w:val="Style17"/>
        <w:ind w:left="0"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На основе полученных прогнозных объемов реализации воды для нужд населения и промышленности, произведен анализ и сделан вывод о возможности обеспечения данного объема воды за счет существующей мощности водозаборных узлов. 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нтрализованной системы водоснабжения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. Ивановка источником водопользования выступает 1 водозаборная скважина. Данные объект водоснабжения принадлежит Администрации Верх-Кучукского сельсовета. Лицензия на водопользование оформлена 17.03.2011 г.  срок ее действия до 16.03.2036 года. Объект передан  в безвозмездное временное пользование МУП «Тепло». Расчет водопотребления производится согласно установленных нормативов. Качество питьевой воды по данным Роспотребнадзора соответствует нормативным требованиям и не превышает допустимые пределы. Подача воды осуществляется на хозяйственно-питьевые нужды, противопожарные и производственные цели и полив. Большая часть зданий в поселке обеспечена водопров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егодняшний день эксплуатируется одна артезианская скважина, вторая скважина не эксплуатируется, находится в рабочем состоянии и является резервной. В случае необходимости будет немедленно введена в эксплуат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2340"/>
        <w:gridCol w:w="1440"/>
        <w:gridCol w:w="185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кваж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убина скважи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вень воды, статической/динам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емя работы скважи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3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ети водоснабжения</w:t>
      </w:r>
    </w:p>
    <w:p>
      <w:pPr>
        <w:pStyle w:val="Normal"/>
        <w:tabs>
          <w:tab w:val="clear" w:pos="709"/>
          <w:tab w:val="left" w:pos="1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ям водоснабжения по жилой зоне с. Ивановка уже более 40 лет – степень их износа составляет 100 %. Водопроводные сети изготовлены из асбеста, чугуна. Сети тупиковые, глубина прокладки труб 2,50 – 2,70 метров. Протяженность сетей 3,096 к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сетей в исправном состоянии необходим  капитальный ремонт данного объекта. Так как средств на капитальный ремонт не у собственника сетей  Администрации Верх – Кучукского сельсовета, не у эксплуатирующей организации МУП «Тепло» не имеется, проводится текущий ремонт для поддержания работоспособного состояния.</w:t>
      </w:r>
    </w:p>
    <w:p>
      <w:pPr>
        <w:pStyle w:val="Normal"/>
        <w:tabs>
          <w:tab w:val="clear" w:pos="709"/>
          <w:tab w:val="left" w:pos="1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лижайшей перспективе, необходимо продолжать работу с населением по установке индивидуальных приборов учета в каждой квартире. Данная работа является приоритетной, с учетом последних изменений в жилищно-коммунальной сфере и законодательстве.</w:t>
      </w:r>
    </w:p>
    <w:p>
      <w:pPr>
        <w:pStyle w:val="Normal"/>
        <w:tabs>
          <w:tab w:val="clear" w:pos="709"/>
          <w:tab w:val="left" w:pos="1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5" w:leader="none"/>
        </w:tabs>
        <w:ind w:firstLine="567"/>
        <w:jc w:val="center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хема планируемого размещения объектов централизованных  холодного водоснабжения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ерспективе до 2031 г. в с. Ивановка  </w:t>
      </w:r>
      <w:r>
        <w:rPr>
          <w:sz w:val="28"/>
        </w:rPr>
        <w:t>новое строительство возможно за счет индивидуальной малоэтажной застройки. Подключение новых потребителей будет производиться к имеющимся сетям центрального водоснабжения.</w:t>
      </w:r>
    </w:p>
    <w:p>
      <w:pPr>
        <w:pStyle w:val="Style17"/>
        <w:autoSpaceDE w:val="false"/>
        <w:ind w:left="1464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Границы планируемых зон размещения объектов централизованных систем холодного водоснабжения</w:t>
      </w:r>
    </w:p>
    <w:p>
      <w:pPr>
        <w:pStyle w:val="Normal"/>
        <w:tabs>
          <w:tab w:val="clear" w:pos="709"/>
          <w:tab w:val="left" w:pos="14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25" w:leader="none"/>
        </w:tabs>
        <w:ind w:firstLine="709"/>
        <w:jc w:val="both"/>
        <w:rPr/>
      </w:pPr>
      <w:r>
        <w:rPr>
          <w:sz w:val="28"/>
        </w:rPr>
        <w:t xml:space="preserve">Увеличения объемов строительства в перспективе не планируется, в связи с этим увеличение мощности систем водоснабжения,  расширение радиуса водоснабжения не целесообразно.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основных мероприятий по реализации схемы водоснабжения в с. Верх – Кучук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04"/>
        <w:gridCol w:w="1080"/>
        <w:gridCol w:w="4320"/>
        <w:gridCol w:w="15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хническое обоснова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реализации мероприятий, тыс.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тверждение схемы водоснабж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hd w:fill="E8E8E8" w:val="clear"/>
              </w:rPr>
              <w:t>Федеральный закон «О водоснабжении и водоотведении» № 416-ФЗ от 07.12.20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дение энергетического обследования водопроводных сет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закон  “Об энергосбережении и о повышении энергетической эффективности и о внесении изменений в отдельные законодательные акты Российской Федерации» № 261-ФЗ от 23.11.200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гласование производственной программы МУП «Тепл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работка ПСД на реконструкцию системы водоснабжения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дение государственной экспертизы ПСД на реконструкцию системы водоснабжения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Бюджетная заявка на включение в краевую адресную инвестиционную программу по реконструкции системы водоснабжения в с.  Верх – Куч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hd w:fill="FFFFFF" w:val="clear"/>
              </w:rPr>
              <w:t>Обеспечение жилого фонда централизованным водоснабжением к 2031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 2031 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92" w:leader="none"/>
        </w:tabs>
        <w:rPr/>
      </w:pPr>
      <w:r>
        <w:rPr/>
        <w:tab/>
      </w:r>
    </w:p>
    <w:sectPr>
      <w:type w:val="nextPage"/>
      <w:pgSz w:w="11906" w:h="16838"/>
      <w:pgMar w:left="1134" w:right="567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824" w:hanging="36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Calibri" w:cs="Cambria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ТАБЛИЦА Знак Знак"/>
    <w:qFormat/>
    <w:rPr>
      <w:rFonts w:ascii="Cambria" w:hAnsi="Cambria" w:eastAsia="Calibri" w:cs="Cambria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Spelle">
    <w:name w:val="spel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3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1:51:00Z</dcterms:created>
  <dc:creator>Пользователь</dc:creator>
  <dc:description/>
  <cp:keywords/>
  <dc:language>en-US</dc:language>
  <cp:lastModifiedBy>User</cp:lastModifiedBy>
  <cp:lastPrinted>2020-11-23T08:07:00Z</cp:lastPrinted>
  <dcterms:modified xsi:type="dcterms:W3CDTF">2021-01-20T07:27:00Z</dcterms:modified>
  <cp:revision>11</cp:revision>
  <dc:subject/>
  <dc:title>АДМИНИСТРАЦИЯ ______________</dc:title>
</cp:coreProperties>
</file>