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января 2021 г.                                                                                                        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Верх – Ку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11"/>
      </w:tblGrid>
      <w:tr>
        <w:trPr/>
        <w:tc>
          <w:tcPr>
            <w:tcW w:w="53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тмене постановления Верх – Кучукского сельсовета от 31.03.2010 года № 9 «</w:t>
            </w:r>
            <w:r>
              <w:rPr>
                <w:bCs/>
                <w:sz w:val="28"/>
                <w:szCs w:val="28"/>
              </w:rPr>
              <w:t>Об организации и проведении поисковых, аварийно – спасательных и других неотложных работ в случае возникновения чрезвычайных ситуаций на территории муниципального образования Верх – Кучукский сельсовет   Шелаболихинского района Алтайского кра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прокуратуры Шелаболихинского района от 19.01.2021 № 02-34-2021/134 на постановление от 31.03.2010 № 9 «</w:t>
      </w:r>
      <w:r>
        <w:rPr>
          <w:bCs/>
          <w:sz w:val="28"/>
          <w:szCs w:val="28"/>
        </w:rPr>
        <w:t>Об организации и проведении поисковых, аварийно – спасательных и других неотложных работ в случае возникновения чрезвычайных ситуаций на территории муниципального образования Верх – Кучукский сельсовет   Шелаболихинского района Алтайского края</w:t>
      </w:r>
      <w:r>
        <w:rPr>
          <w:sz w:val="28"/>
          <w:szCs w:val="28"/>
        </w:rPr>
        <w:t>», на основании Уст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Верх – Кучукского сельсовета Шелаболихинского района Алтайского края от 31.03.2010 № 9 «</w:t>
      </w:r>
      <w:r>
        <w:rPr>
          <w:bCs/>
          <w:sz w:val="28"/>
          <w:szCs w:val="28"/>
        </w:rPr>
        <w:t>Об организации и проведении поисковых, аварийно – спасательных и других неотложных работ в случае возникновения чрезвычайных ситуаций на территории муниципального образования Верх – Кучукский сельсовет   Шелаболихинского района Алтайского кра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постановление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 xml:space="preserve">              Н.И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4:01:00Z</dcterms:created>
  <dc:creator>татьяна</dc:creator>
  <dc:description/>
  <cp:keywords/>
  <dc:language>en-US</dc:language>
  <cp:lastModifiedBy>User</cp:lastModifiedBy>
  <cp:lastPrinted>2017-05-18T09:03:00Z</cp:lastPrinted>
  <dcterms:modified xsi:type="dcterms:W3CDTF">2021-01-22T03:48:00Z</dcterms:modified>
  <cp:revision>14</cp:revision>
  <dc:subject/>
  <dc:title/>
</cp:coreProperties>
</file>