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 апреля 2021 года                                                                                                      № 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илении мер  пожарной безопасности  в  весеннее – летний период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едупреждения возникновения пожаров и снижения потерь от них в весеннее – летний период 2021 года, на основании пункта 42 статьи 35 Устава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ции Верх – Кучукского сельсов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вопросы благоустройства и противопожарной безопасности на сходах граждан и массовых мероприят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ить санитарное состояние, благоустройство и противопожарную безопасность личных подворий гражда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инструктаж по противопожарной безопасности неблагополучных семей по роспис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о профилактике пожаров разместить на информационном стен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утвердить схему оповещения на случай пожа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уборку сельских кладбищ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жданам, руководителям предприятий и организаций всех форм собственности рекомендовать разработать и реализовать мероприятия по предупреждению пожаров в населенных пунктах, сельскохозяйственных предприятиях, в летних оздоровительных лагерях, а также в жилом сек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тить н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рабочих, служащих и населения мерам пожарной безопас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щиту населенных пунктов от лесных и степных пожаров (минерализованные полосы вокруг населенных пунктов, очистку населенных пунктов от сухой травы и т.д.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еготовность пожарной техники хозяйств и предприятий, организации круглосуточного дежурства на н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и работоспособность систем обнаружения и тушения пожа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нормативного количества первичных средств пожароту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е водоперевозящей техники для тушения возникших пожар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ельскохозяйственной техники искрогасителями и первичными средствами пожаротуш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 неконтролируемых сельхозпалов и сжигание мусора в территориях усадеб ближе 50 метров от построе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одъездов к естественным водоисточникам и минерализованным полоса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ервичных средств пожаротушения и противопожарного инвентаря в помещениях и строениях, находящихся в собственности гражда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чистку территорий животноводческих ферм, сенобаз от горючих остатков сена и солом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комендовать гражданам оборудовать жилые дома автономными пожарными извещателя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вместно с сотрудниками 77 пожарной части проведение рейдов и проверок в жилом секторе муниципального образования. Особое внимание уделить социально – неадекватным семьям, местам проживания пенсионе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тегорическое запрещение блокировку проездов и подъездов к зданиям и сооружениям автотранспорт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пециалистам сельсовета, руководителям предприятий и организаций всех форм собственности активизировать работу по профилактике пожаров и предупреждению гибели людей в жилом сект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   Н.И. Дорофе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40:00Z</dcterms:created>
  <dc:creator>Admin</dc:creator>
  <dc:description/>
  <cp:keywords/>
  <dc:language>en-US</dc:language>
  <cp:lastModifiedBy>User</cp:lastModifiedBy>
  <cp:lastPrinted>2021-04-19T14:27:00Z</cp:lastPrinted>
  <dcterms:modified xsi:type="dcterms:W3CDTF">2021-04-19T07:27:00Z</dcterms:modified>
  <cp:revision>14</cp:revision>
  <dc:subject/>
  <dc:title>РОССИЙСКАЯ ФЕДЕРАЦИЯ</dc:title>
</cp:coreProperties>
</file>