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6 мая 2021 года                                                                                                          № 22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2"/>
              <w:ind w:right="31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szCs w:val="28"/>
              </w:rPr>
              <w:t>О</w:t>
            </w:r>
            <w:r>
              <w:rPr>
                <w:szCs w:val="28"/>
                <w:lang w:val="ru-RU"/>
              </w:rPr>
              <w:t xml:space="preserve">б обеспечении безопасности людей на водных объектах </w:t>
            </w:r>
            <w:r>
              <w:rPr>
                <w:szCs w:val="28"/>
              </w:rPr>
              <w:t>муниципального образования Верх – Кучукский сельсовет Шелаболихинского района Алтайского кра</w:t>
            </w:r>
            <w:r>
              <w:rPr>
                <w:szCs w:val="28"/>
                <w:lang w:val="ru-RU"/>
              </w:rPr>
              <w:t>я</w:t>
            </w:r>
          </w:p>
          <w:p>
            <w:pPr>
              <w:pStyle w:val="2"/>
              <w:ind w:right="31" w:hanging="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1994 № 68-ФЗ «О защите населения и территорий от чрезвычайных ситуаций природного и техногенного характера», Правилами охраны жизни людей и на водных объектах Алтайского края, утвержденных постановлением Администрации Алтайского края от 10.07.2007 № 309 «Об утверждении правил охраны жизни людей на водных объектах Алтайского края для плавания на маломерных судах», </w:t>
      </w:r>
      <w:r>
        <w:rPr>
          <w:sz w:val="27"/>
          <w:szCs w:val="27"/>
        </w:rPr>
        <w:t>постановлением Администрации Шелаболихинского района Алтайского края от 26.05.2021 г. № 214, в целях предотвращения возникновения несчастных случаев на водоемах муниципального образования Верх – Кучукский сельсовет Шелаболихинского района Алтайского края, согласно статьи 44 Устава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местах, опасных  для купания, выставить аншлаги о запрете купания (водоемы Ганино, Клименцкое, Ям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овать с населением разъяснительную работу по безопасному поведению людей на водных объек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целях предотвращения происшествий и гибели детей на водных объектах купание проводить в присутствии взросл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здать комиссию по контролю за состоянием мест массового отдыха населения и соблюдением правил безопасности людей на водоемах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феев Н.И., глава сельсовета – председатель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, участковый инспектор – член комиссии (по соглас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нина О. В., директор школы – член комиссии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постановление в установленном порядке на информационном стенде в Администрации Верх – Кучукского сельсовета, а также на информационном стенде в селе Иванов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6111" w:hanging="0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44:00Z</dcterms:created>
  <dc:creator>НАТАЛЬЯ</dc:creator>
  <dc:description/>
  <cp:keywords/>
  <dc:language>en-US</dc:language>
  <cp:lastModifiedBy>User</cp:lastModifiedBy>
  <cp:lastPrinted>2021-04-23T09:14:00Z</cp:lastPrinted>
  <dcterms:modified xsi:type="dcterms:W3CDTF">2021-06-16T01:36:00Z</dcterms:modified>
  <cp:revision>7</cp:revision>
  <dc:subject/>
  <dc:title>РОССИЙСКАЯ ФЕДЕРАЦИЯ</dc:title>
</cp:coreProperties>
</file>