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июля 2022 г.            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shd w:fill="FFFFFF" w:val="clear"/>
        <w:spacing w:lineRule="exact" w:line="648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960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лате премии Главе Верх – Кучукский  сельсовет Шелаболихинского района Алтайского края по итогам работы за 2021 год</w:t>
            </w:r>
          </w:p>
          <w:p>
            <w:pPr>
              <w:pStyle w:val="Normal"/>
              <w:spacing w:lineRule="exact" w:line="648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648"/>
              <w:ind w:right="43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Бюджетным кодек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Алтайского края от 07.12.2007 № 134-ЗС «О муниципальной службе в Алтайском крае» с изменениями, Положением об оплате труда (денежном содержании) выборных должностных лиц, осуществляющих свои полномочия на постоянной основе, муниципальных служащих органов местного самоуправления муниципального образования Верх – Кучукский  сельсовет Шелаболихинского района Алтайского края, утвержденным  решением Верх – Кучукского сельского Совета депутатов  № 10 от 11.07.2022 г., Уставом муниципального образования Верх – Кучукский сельсовет Шелаболихинского района Алтайского края, сельский Совет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eastAsia="Tahoma" w:cs="Tahoma"/>
          <w:kern w:val="2"/>
          <w:lang w:eastAsia="zxx" w:bidi="zxx"/>
        </w:rPr>
      </w:pPr>
      <w:r>
        <w:rPr>
          <w:sz w:val="28"/>
          <w:szCs w:val="28"/>
        </w:rPr>
        <w:t>Администрации Верх – Кучукского сельсовета за добросовестное и эффективное исполнение должностных обязанностей по итогам работы в 2021 году произвести в июле месяце 2022 года начисление и выплату премии главе Верх – Кучукского сельсовета Дорофееву Н.И. в размере 1/12 годовой заработной пл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eastAsia="Tahoma" w:cs="Tahoma"/>
          <w:kern w:val="2"/>
          <w:lang w:eastAsia="zxx" w:bidi="zxx"/>
        </w:rPr>
      </w:pPr>
      <w:r>
        <w:rPr>
          <w:rFonts w:eastAsia="Tahoma"/>
          <w:kern w:val="2"/>
          <w:sz w:val="28"/>
          <w:szCs w:val="28"/>
          <w:lang w:eastAsia="zxx" w:bidi="zxx"/>
        </w:rPr>
        <w:t>Финансирование расходов произвести за счет средств бюджета в пределах расходов на содержание высшего должностного лица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eastAsia="Tahoma"/>
          <w:kern w:val="2"/>
          <w:sz w:val="28"/>
          <w:szCs w:val="28"/>
          <w:lang w:eastAsia="zxx" w:bidi="zxx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решения возложить  на  постоянную  комиссию  Совета  депутатов  по  социально-экономическому  развитию,  бюджету и аграрным  вопрос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-3"/>
          <w:sz w:val="28"/>
          <w:szCs w:val="28"/>
        </w:rPr>
        <w:t xml:space="preserve">Глава сельсовета                                                                                                Н.И. Дорофеев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7:29:00Z</dcterms:created>
  <dc:creator>Инна</dc:creator>
  <dc:description/>
  <cp:keywords/>
  <dc:language>en-US</dc:language>
  <cp:lastModifiedBy>User</cp:lastModifiedBy>
  <cp:lastPrinted>2021-11-17T11:26:00Z</cp:lastPrinted>
  <dcterms:modified xsi:type="dcterms:W3CDTF">2022-07-07T07:42:00Z</dcterms:modified>
  <cp:revision>48</cp:revision>
  <dc:subject/>
  <dc:title/>
</cp:coreProperties>
</file>