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31» марта 2022 г.                                                                                                           № 1 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 отчете Главы сельсовета о результатах деятельности Администрации Верх – Кучукского сельсовета за 2021 го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сельсовета Дорофеева Н.И. «О результатах деятельности Администрации Верх – Кучукского сельсовета за 2021 год», в соответствии с пунктом 7 статьи 30 Устава муниципального образования Верх-Кучукского сельсовет, сельский Совет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Главы сельсовета Дорофеева Н.И. «О результатах деятельности Администрации Верх – Кучукского сельсовета за 2021 год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деятельность Главы муниципального образования Верх –Кучукский сельсовет Шелаболихинского района Алтайского края за 2021 год удовлетворительной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данное реш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 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сельсовета                                                                                          Н.И. Дороф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02:00Z</dcterms:created>
  <dc:creator>татьяна</dc:creator>
  <dc:description/>
  <cp:keywords/>
  <dc:language>en-US</dc:language>
  <cp:lastModifiedBy>User</cp:lastModifiedBy>
  <dcterms:modified xsi:type="dcterms:W3CDTF">2022-03-15T07:47:00Z</dcterms:modified>
  <cp:revision>34</cp:revision>
  <dc:subject/>
  <dc:title/>
</cp:coreProperties>
</file>