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РХ – КУЧУКСКИЙ СЕЛЬСКИ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ЕЛАБОЛИХИНСКОГО РАЙНА АЛТАЙСКОГО КР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РЕШЕНИЕ </w:t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440"/>
      </w:tblGrid>
      <w:tr>
        <w:trPr>
          <w:trHeight w:val="605" w:hRule="atLeast"/>
        </w:trPr>
        <w:tc>
          <w:tcPr>
            <w:tcW w:w="4890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Academy;Times New Roman" w:hAnsi="Academy;Times New Roman" w:eastAsia="Times New Roman" w:cs="Academy;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«20» июня 2022 года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pacing w:lineRule="auto" w:line="240" w:before="240" w:after="0"/>
              <w:ind w:right="-70" w:hanging="0"/>
              <w:jc w:val="right"/>
              <w:rPr>
                <w:rFonts w:ascii="Academy;Times New Roman" w:hAnsi="Academy;Times New Roman" w:eastAsia="Times New Roman" w:cs="Academy;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8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92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 назначении выборов главы муниципального образования Верх – Кучукский сельсовет Шелаболихинского района Алтайского кра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атьей 10 Федерального закона от 12 июня </w:t>
        <w:br/>
        <w:t xml:space="preserve">2002 года № 67-ФЗ № «Об основных гарантиях избирательных прав и прав на участие в референдуме граждан Российской Федерации»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статьями 171, 176 Кодекса Алтайского края о выборах, референдуме, </w:t>
      </w:r>
      <w:r>
        <w:rPr>
          <w:rFonts w:eastAsia="Times New Roman" w:cs="Times New Roman" w:ascii="Times New Roman" w:hAnsi="Times New Roman"/>
          <w:color w:val="18333D"/>
          <w:sz w:val="26"/>
          <w:szCs w:val="26"/>
          <w:lang w:eastAsia="ru-RU"/>
        </w:rPr>
        <w:t xml:space="preserve">отзыв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8 июля 2003 года № 35-ЗС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унктом 2 статьи 7 Уста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Верх – Кучукский сельсовет Шелаболихинского района Алтайского края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на основании решения Избирательной комиссии Алтайского края от 27.04.2022 года № 7/58-8 «О возложении полномочий избирательных комиссий поселений, организующих подготовку и проведение выборов в органы местного самоуправления, местного  референдума, не территориальные избирательные комиссии, участковые комиссии, действующие в границах соответствующих муниципальных образований», Верх – Кучукский сельский Совет депутатов решил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 Назначить выборы главы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муниципального образования Верх – Кучукский сельсовет Шелаболихинского района Алтайского кра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11 сентября 2022 года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 Отметить, что число избирателей, зарегистрированных на территории муниципального избирательного округа по состоянию на 1 января 2022 года, составляет 965 человек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 Направить настоящее решение в </w:t>
      </w:r>
      <w:r>
        <w:rPr>
          <w:rFonts w:cs="Times New Roman" w:ascii="Times New Roman" w:hAnsi="Times New Roman"/>
          <w:sz w:val="28"/>
          <w:szCs w:val="28"/>
        </w:rPr>
        <w:t>Участковую комиссию избирательного участка, участка референдума № 1853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на которую возложено исполнение полномочий по подготовке и проведению выборов в органы местного самоуправления на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Верх – Кучукский сельсовет Шелаболихинского района Алтайского кра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 Опубликовать настоящее решение не позднее чем через 5 дней со дня его принятия в газете Шелаболихинс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намя Советов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Style16"/>
        <w:shd w:fill="FFFFFF" w:val="clear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Style16"/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4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74"/>
      </w:tblGrid>
      <w:tr>
        <w:trPr>
          <w:trHeight w:val="359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сельсовета</w:t>
            </w:r>
          </w:p>
        </w:tc>
        <w:tc>
          <w:tcPr>
            <w:tcW w:w="657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феев Н.И.</w:t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  <w:sz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11:00Z</dcterms:created>
  <dc:creator>bobovich</dc:creator>
  <dc:description/>
  <cp:keywords/>
  <dc:language>en-US</dc:language>
  <cp:lastModifiedBy>User</cp:lastModifiedBy>
  <dcterms:modified xsi:type="dcterms:W3CDTF">2022-06-17T02:10:00Z</dcterms:modified>
  <cp:revision>18</cp:revision>
  <dc:subject/>
  <dc:title/>
</cp:coreProperties>
</file>