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юля 2022 г.       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shd w:fill="FFFFFF" w:val="clear"/>
        <w:spacing w:lineRule="exact" w:line="648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60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плате труда (денежном содержании) выборных должностных лиц, осуществляющих свои полномочия на постоянной основе, муниципальных служащих органов местного самоуправления муниципального образования Верх – Кучукский  сельсовет Шелаболихинского района Алтайского края</w:t>
            </w:r>
          </w:p>
          <w:p>
            <w:pPr>
              <w:pStyle w:val="Normal"/>
              <w:spacing w:lineRule="exact" w:line="648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648"/>
              <w:ind w:right="43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Бюджетным кодек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Алтайского края от 07.12.2007 № 134-ЗС «О муниципальной службе в Алтайском крае» с изменениями, Уставом муниципального образования Верх – Кучукский сельсовет Шелаболихинского района Алтайского края, сельский Совет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б оплате труда (денежном содержании) выборных должностных лиц, осуществляющих свои полномочия на постоянной основе, муниципальных служащих органов местного самоуправления муниципального образования Верх – Кучукский  сельсовет Шелаболихинского района Алтай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в установленном  порядке на информационном стенде в Администрации сельсовета, а также на информационном стенде в с. Ивано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3"/>
          <w:sz w:val="28"/>
          <w:szCs w:val="28"/>
        </w:rPr>
        <w:t xml:space="preserve">Глава сельсовета                                                                                                Н.И. Дорофеев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решению сельского Совета депутатов № 10 от 11.07. 2022 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(денежном содержании) выборных должностных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и полномочия на постоянной основе, муниципальных служащи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 – Кучукский  сельсовет Шелабол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, условия применения и размеры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Верх-Кучукский сельсовет Шелаболихин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лтайского края (далее – По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рмативной  основой настоящего Положения является Бюджетный кодекс Российской Федерации, Федеральный закон от 02.03.2007 № 25-ФЗ «О муниципальной службе в Российской  Федерации», Закон Алтайского края от 07.12.2007 № 134-ЗС «О муниципальной службе в Алтайском крае», Устав муниципального образования Верх-Кучукский  сельсо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нежное содержание выборных должностных лиц, осуществляющих свои полномочия на постоянной основе,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ого вознагражде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ой надбавки к должностному окладу 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ой надбавки за ученую степен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жемесячного денежного поощр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временной выплаты при предоставлении ежегодного оплачиваемого отпуска и материальн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оответствии со статьей 7 Закона Алтайского края от 07.12.2007 № 134-ЗС «О муниципальной службе в Алтайском крае» денежное содержание муниципальных служащих состоит из должностного оклада, а также ежемесячных и иных дополните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мии по результатам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ая надбавка за ученую степен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жемесячное денежное поощр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азмер денежного вознаграждения выборных должностных лиц, осуществляющих свои полномочия на постоянной основе, должностных окладов муниципальных служащих устанавливается  в соответствии с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ВИДЫ ЕЖЕМЕСЯЧНЫХ И ИНЫХ ДОПОЛНИТЕЛЬНЫХ ВЫПЛАТ, 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РЫ И УСЛОВИЯ ИХ ПРИ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Выборным должностным лицам, осуществляющим свои полномочия на постоянной основе, выплачивается ежемесячное денежное поощрение, которое устанавливается в размере 0,3 месячного денежного вознагра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ыборным должностным лицам, осуществляющим свои полномочия на постоянной основе, один раз в год выплачивается материальная помощь в размере месячного денежного содерж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ыборным должностным лицам, осуществляющие свои полномочия на постоянной основе, по итогам работы за квартал, полугодие, год может выплачиваться премия. Решение о выплате премии принимается Верх – Кучукским сельским Советом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Надбавка к должностному окладу муниципального служащего за особые условия  устанавливается за сложность, напряженность, высокие достижения в труде и усиленный режим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надбавки за особые условия муниципальной службы не может превышать 50 процентов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надбавки за особые условия муниципальной служ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высшим, главным должностям муниципальной службы – от 20 % до 50 % должностного окла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едущим должностям муниципальной службы – от 20 % до 45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аршим и младшим должностям муниципальной службы – от 20 % до 50 % должностного оклада.</w:t>
      </w:r>
    </w:p>
    <w:p>
      <w:pPr>
        <w:pStyle w:val="Normal"/>
        <w:ind w:firstLine="708"/>
        <w:jc w:val="both"/>
        <w:rPr/>
      </w:pPr>
      <w:r>
        <w:rPr/>
        <w:t>2.5. Ежемесячная надбавка к должностному окладу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 в зависимости от степени секретности.</w:t>
      </w:r>
    </w:p>
    <w:p>
      <w:pPr>
        <w:pStyle w:val="Normal"/>
        <w:ind w:firstLine="708"/>
        <w:jc w:val="both"/>
        <w:rPr/>
      </w:pPr>
      <w:r>
        <w:rPr/>
        <w:t>2.6. Ежемесячная надбавка к должностному окладу за выслугу лет на муниципальной службе устанавливается в размерах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таже муниципальной службы                     в процентах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1 года до 5 лет                                      </w:t>
        <w:tab/>
        <w:tab/>
        <w:t xml:space="preserve">  10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5 лет до 10 лет                                      </w:t>
        <w:tab/>
        <w:tab/>
        <w:t xml:space="preserve">  15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10 лет до 15 лет                                     </w:t>
        <w:tab/>
        <w:tab/>
        <w:t xml:space="preserve">  2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ыше 15 лет                                            </w:t>
        <w:tab/>
        <w:tab/>
        <w:tab/>
        <w:t xml:space="preserve">  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ложении на муниципального служащего исполнения должностных обязанностей по другой должности муниципальной службы надбавка за выслугу лет начисляется на должностной оклад, как по основной, так и по совмещаемой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бавка к должностному окладу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у муниципального служащего право на назначение или изменение размера надбавки к должностному окладу за выслугу лет наступило в период его пребывания в основном или дополнительном отпуске, а также в период его нетрудоспособности, то выплата иного размера надбавки производится после окончания отпуска, временной нетруд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случае, если у муниципального служащего право на назначение или изменение размера надбавки к должностному окладу за выслугу лет наступило при переподготовке или повышении квалификации и в других случаях, когда за ним сохраняется средний заработок, то указанная надбавка устанавливается со дня наступления этого права и производится соответствующий перерасчет среднего зарабо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Ежемесячная надбавка за ученую степень устанавл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ндидата наук - в размере до трех минимальных размеров оплаты труда, установленных федеральным закон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ктора наук - в размере до пяти минимальных размеров оплаты труда, установленных федеральным закон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8. Муниципальному служащему за достигнутые успехи в работе выплачивается премия в порядке и размерах, определенных «Положением </w:t>
      </w:r>
      <w:r>
        <w:rPr>
          <w:bCs/>
          <w:sz w:val="28"/>
          <w:szCs w:val="28"/>
        </w:rPr>
        <w:t>о премировании муниципальных служащих, чьи должности учреждены для обеспечения деятельности главы  Верх-Кучукского сельсовета  и лиц, не являющихся  муниципальными служащими»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Ежемесячная премия муниципальным служащим выплачивается в процентах от должностного оклада в следующих размерах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по высшим должностям, по главным, по старшим и младшим  должностям  – до от 20 до 180 % в зависимости от объема возложенных обязанност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9. Размеры ежемесячного денежного поощрения устанавливаютс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высшим и главным должностям – до 1,0 должностного оклад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б) по старшим и младшим должностям – до 0,7 должностного окла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10. </w:t>
      </w:r>
      <w:r>
        <w:rPr>
          <w:sz w:val="28"/>
          <w:szCs w:val="28"/>
        </w:rPr>
        <w:t xml:space="preserve">Муниципальному служащему один раз в год выплачивается материальная помощь в размере трех должностных окла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вновь принятым муниципальным служащим выплачивается пропорционально отработанному в расчетном году време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СТАНОВЛЕНИЯ ВЫПЛА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Конкретные размеры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Верх-Кучукский сельсовет  устанавливаются главой  сельсовета наделенным правом приема и увольнения с муниципальной службы, утверждаются в штатном расписании и оговариваются в трудовом договоре при приеме работника на работу, а также в дополнительном соглашении при изменении условий трудов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ри установлении конкретных размеров выплат 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озложенны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жность, напряженность, достижения в труде, усиленный режи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цированный подход к делу, качество и своевременность осуществления полномочий в соответствии с должностными обязанностями в пределах предоставленны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дисциплинарной и должностной ответственности за порученный участок работы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зменение порядка, условий применения и размеров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Верх-Кучукский сельсовет  осуществляется в соответствии с правовыми актами муниципального образования Верх-Кучукский сельсовет Шелаболихинского района 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7:29:00Z</dcterms:created>
  <dc:creator>Инна</dc:creator>
  <dc:description/>
  <cp:keywords/>
  <dc:language>en-US</dc:language>
  <cp:lastModifiedBy>User</cp:lastModifiedBy>
  <cp:lastPrinted>2021-11-17T11:26:00Z</cp:lastPrinted>
  <dcterms:modified xsi:type="dcterms:W3CDTF">2022-07-07T07:26:00Z</dcterms:modified>
  <cp:revision>45</cp:revision>
  <dc:subject/>
  <dc:title/>
</cp:coreProperties>
</file>