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 – КУЧУК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марта 2022 г.                                                                                                               № 5</w:t>
      </w:r>
    </w:p>
    <w:p>
      <w:pPr>
        <w:pStyle w:val="Normal"/>
        <w:jc w:val="center"/>
        <w:rPr/>
      </w:pPr>
      <w:r>
        <w:rPr>
          <w:sz w:val="28"/>
          <w:szCs w:val="28"/>
        </w:rPr>
        <w:t>с. Верх – Куч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осуществления части полномочий по решению вопросов местного значения Шелаболихинского района Алтайского края органами местного самоуправления муниципального образования Верх – Кучукский сельсовет Шелаболихинского района Алтайского края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4 статьи 15 Федерального закона от 06.10.2003 № 131-ФЗ «Об общих принципах организации местного самоуправления в Российской Федерации», решением Совета депутатов Шелаболихинского района от 30.03.2022 № </w:t>
      </w:r>
      <w:r>
        <w:rPr>
          <w:color w:val="FF0000"/>
          <w:sz w:val="28"/>
          <w:szCs w:val="28"/>
        </w:rPr>
        <w:t>20</w:t>
      </w:r>
      <w:r>
        <w:rPr>
          <w:sz w:val="28"/>
          <w:szCs w:val="28"/>
        </w:rPr>
        <w:t xml:space="preserve"> «О передаче осуществления части полномочий по решению вопросов местного значения органов местного самоуправления муниципального образования Шелаболихинский район Алтайского края органам местного самоуправления муниципального образования Верх – Кучукский сельсовет Шелаболихинского района Алтайского края», на основании Устава муниципального образования Верх – Кучукский сельсовет Шелаболихинского района Алтайского края сельский Совет 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рганами местного самоуправления муниципального образования Верх – Кучукский сельсовет Шелаболихинского района Алтайского края на срок девять месяцев: с 01.04.2021 до 31.12.2021, осуществление части полномочий по решению вопросов местного значения муниципального образования Шелаболихинский район Алтайского края, а именно – подготовка правил землепользования и застройки в части выполнения работ по описанию местоположения  границ территориальных зо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Поручить Главе Верх – Кучукского сельсовета Шелаболихинского район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) направить решение сельского Совета депутатов Верх – Кучукского сельсовета Шелаболихинского района  «О принятии осуществления части полномочий по решению вопросов местного значения Шелаболихинского района Алтайского края</w:t>
      </w:r>
      <w:r>
        <w:rPr>
          <w:sz w:val="28"/>
          <w:szCs w:val="28"/>
        </w:rPr>
        <w:t xml:space="preserve"> органами местного самоуправления муниципального образования Верх – Кучукский сельсовет Шелаболихинского района Алтайского края</w:t>
      </w:r>
      <w:r>
        <w:rPr>
          <w:color w:val="000000"/>
          <w:sz w:val="28"/>
          <w:szCs w:val="28"/>
        </w:rPr>
        <w:t>» в Администрацию Шелаболихинского район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заключить Соглашения с Главой Администрации Шелаболихинского района Алтайского края о передаче (принятии) осуществления части полномочий по решению вопросов местного значения (далее – Соглашение), указанных в пункте 1 настоящего реш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становить, что осуществление части полномочий по решению вопросов местного значения производится за счет межбюджетных трансфертов, предоставляемых из районного бюджета бюджету Верх – Кучукского сельсовета в соответствии с Бюджетным кодексом Российской Федерации, решением Совета депутатов района «О районном бюджете на 2022 год и на плановый период 2023 и 2024 годов», решением сельского Совета депутатов «О бюджете Верх – Кучукского сельсовета Шелаболихинского района Алтайского края на 2021 год и на плановый период 2023 и 2024 годов» и заключенными Соглаш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народовать настоящее решение путем размещения на информационном стенде </w:t>
      </w:r>
      <w:r>
        <w:rPr>
          <w:color w:val="000000"/>
          <w:sz w:val="28"/>
          <w:szCs w:val="28"/>
        </w:rPr>
        <w:t>в Администрации Верх – Кучукского сельсовета и на информационном стенде в селе Ивановка, а также на официальном сайте Администрации Шелаболихинского района в информационно-телекоммуникационной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сельского Совета депутатов по социально-экономическому развитию сельсовета, бюджету и налоговой политике (Абрамова Г.Н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color w:val="FF0000"/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       Н.И. Дорофеев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186" w:hanging="0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03:00Z</dcterms:created>
  <dc:creator>USER</dc:creator>
  <dc:description/>
  <cp:keywords/>
  <dc:language>en-US</dc:language>
  <cp:lastModifiedBy>User</cp:lastModifiedBy>
  <cp:lastPrinted>2021-04-08T08:02:00Z</cp:lastPrinted>
  <dcterms:modified xsi:type="dcterms:W3CDTF">2022-03-25T02:43:00Z</dcterms:modified>
  <cp:revision>66</cp:revision>
  <dc:subject/>
  <dc:title>РОССИЙСКАЯ ФЕДЕРАЦИЯ</dc:title>
</cp:coreProperties>
</file>