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1 марта 2022 г.                                                                                                               №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 27.12.2021 года № 23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2 год и на плановый период 2023 и 2024 годов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2 Устава муниципального образования Верх – Кучукский сельсовет Шелаболихинского района Алтайского края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ельского Совета депутатов от 27.12.2021 года № 23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2 год и на плановый период 2023 и 2024 годов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данное решение в установленном порядке на информационном стенде Администрации сельсове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социально – экономическому развитию сельсовета, бюджету и налоговой политике (Абрамова Г.Н.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от 23.12.2021 г. № 23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2 год и на плановый период 2023 и 2024 годов</w:t>
            </w:r>
            <w:r>
              <w:rPr>
                <w:sz w:val="28"/>
                <w:szCs w:val="28"/>
              </w:rPr>
              <w:t xml:space="preserve">» на </w:t>
            </w:r>
            <w:r>
              <w:rPr>
                <w:color w:val="FF0000"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 л. в 1 экз.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52:00Z</dcterms:created>
  <dc:creator>НАТАЛЬЯ</dc:creator>
  <dc:description/>
  <cp:keywords/>
  <dc:language>en-US</dc:language>
  <cp:lastModifiedBy>User</cp:lastModifiedBy>
  <cp:lastPrinted>2020-04-06T11:07:00Z</cp:lastPrinted>
  <dcterms:modified xsi:type="dcterms:W3CDTF">2022-03-15T07:55:00Z</dcterms:modified>
  <cp:revision>38</cp:revision>
  <dc:subject/>
  <dc:title/>
</cp:coreProperties>
</file>