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ВЕРХ – КУЧУКСКИЙ СЕЛЬСКИЙ СОВЕТ ДЕПУТАТОВ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9  марта  2024 г.                                                                                                            № 4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2023 год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соответствии с пунктом 3 статьи 51 Устава муниципального образования Верх-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Верх-Кучукского сельсовета Шелаболихинского района Алтайского края за 2023 год по доходам в сумме 7955,3 тыс. рублей, по расходам в сумме 8010,8 тыс. рублей, с превышением расходов над доходами (дефицит местного бюджета) в сумме 55,5 тыс. рублей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по доходам  местного бюджета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) по расходам местного бюджета согласно приложениям 2, 3 к настоящему решению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о источникам финансирования дефицита бюджета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Обнародовать</w:t>
      </w:r>
      <w:r>
        <w:rPr>
          <w:sz w:val="28"/>
          <w:szCs w:val="28"/>
        </w:rPr>
        <w:t xml:space="preserve"> настоящее решение в установленном порядке на информационном стенде в Администрации сельсовет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/>
      </w:pPr>
      <w:r>
        <w:rPr>
          <w:sz w:val="28"/>
        </w:rPr>
        <w:t>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6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НАТАЛЬЯ</cp:lastModifiedBy>
  <cp:lastPrinted>2023-03-27T13:40:00Z</cp:lastPrinted>
  <dcterms:modified xsi:type="dcterms:W3CDTF">2024-03-20T08:17:00Z</dcterms:modified>
  <cp:revision>108</cp:revision>
  <dc:subject/>
  <dc:title>Официальный сайт органов власти Алтайского края</dc:title>
</cp:coreProperties>
</file>