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1357"/>
      </w:tblGrid>
      <w:tr>
        <w:trPr/>
        <w:tc>
          <w:tcPr>
            <w:tcW w:w="1025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</w:p>
        </w:tc>
      </w:tr>
      <w:tr>
        <w:trPr/>
        <w:tc>
          <w:tcPr>
            <w:tcW w:w="88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отчету об исполнении бюджета Верх-Кучукского сельсовета Шелаболихинского района Алтай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115"/>
              <w:jc w:val="center"/>
              <w:rPr/>
            </w:pPr>
            <w:r>
              <w:rPr/>
              <w:t>050316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>на 1 января 2024 г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1.2024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органа, </w:t>
            </w:r>
          </w:p>
          <w:p>
            <w:pPr>
              <w:pStyle w:val="Normal"/>
              <w:rPr/>
            </w:pPr>
            <w:r>
              <w:rPr/>
              <w:t xml:space="preserve">организующего исполнение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/>
              <w:t>бюджета:                                   Администрация Верх-Кучукск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сельсовета Шелаболихин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Алтайского кра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/>
              <w:t>Наименование бюджета:         бюджет Верх-Кучукского сельсовет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Шелаболихин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Алтайского кра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85223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/>
              <w:t>Периодичность: годова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 ОКТМ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64541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  <w:t>Раздел 1 «Организационная структура субъекта бюджетной отчетности»</w:t>
      </w:r>
    </w:p>
    <w:p>
      <w:pPr>
        <w:pStyle w:val="Normal"/>
        <w:ind w:firstLine="720"/>
        <w:jc w:val="both"/>
        <w:rPr>
          <w:rFonts w:eastAsia="Arial"/>
          <w:b/>
          <w:b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е образование Верх-Кучукский сельсовет Шелаболихинского района Алтайского края входит в состав муниципального образования Шелаболихинский район Алтайского края, расположено в северной части Алтайского края. Расстояние до г. Барнаула – 126 км, до с. Шелаболиха 42 км. Сообщение с районным и краевым центром осуществляется автомобильным транспортом. Численность населения на 01.01.2024 г. составляет 1191 человек, которые проживают в 2 населенных пунктах.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-Кучукского сельсовета Шелаболихинского района Алтайского края является органом местного самоуправления и действует на основании Устава №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225593012023002 от 26.06.2023 г., которым руководствуется при выполнении профессиональной и финансовой деятельности.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местного бюджета является Администрация Верх-Кучукского сельсовета Шелаболихинского района Алтайского края.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Администрации Верх-Кучукского сельсовета Шелаболихинского района Алтайского края на 01.01.2024 г. входят 2,0 муниципальных штатных единицы – Глава сельсовета и заместитель Главы сельсовета, занимающих 2 человека.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  <w:t>Раздел 2 «Результаты деятельности субъекта бюджетной отчетности»</w:t>
      </w:r>
    </w:p>
    <w:p>
      <w:pPr>
        <w:pStyle w:val="Normal"/>
        <w:ind w:firstLine="709"/>
        <w:jc w:val="both"/>
        <w:rPr>
          <w:rFonts w:eastAsia="Arial"/>
          <w:b/>
          <w:b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Верх-Кучукского сельсовета формируется из отчислений налогов и сборов, предусмотренных специальными налоговыми режимами и неналоговых доходов – в соответствии с нормами, установленными Бюджетным Кодекс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по доходам исполнен в сумме 7955323,23 руб., что составляет 100,11% к плановым назначениям. Бюджет Верх-Кучукского сельсовета отчетного года сформирован за счет: собственных доходов в объеме 1312963,08 руб., дотаций в сумме 218500,00 руб., субвенции в сумме 181500,00 руб., межбюджетных трансфертов 4942934,15 руб., субсидий в сумме 1300000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Верх-Кучукского сельсовета по расходам исполнен в сумме 8010774,02 руб., что составляет 99,85 % от плановых назначений.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uppressAutoHyphens w:val="true"/>
        <w:autoSpaceDE w:val="false"/>
        <w:ind w:firstLine="709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uppressAutoHyphens w:val="true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Раздел 3 «Анализ отчета об исполнении бюджета субъектом бюджетной отчетност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доходов бюджета 2023 года безвозмездные поступления в общей сумме 6642359,15  руб. составляют 83,5 %; доля налоговых и неналоговых доходов 16,5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собственных доходов налог на доходы физических лиц в сумме 78002,94 руб. составляет 5,94 %, в объеме общих доходов – 0,98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и на имущество, включающие в себя налог на имущество физических лиц и земельный налог в объеме 766182,70 руб. составляют 58,36 % в структуре собственных доходов и 9,63 % от все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в сумме 70257,60  руб. составляют 5,35 % в структуре собственных доходов и 0,88 % в структуре все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компенсации затрат и возмещения расходов в сумме 44019,84 руб. составляют 3,35% в структуре собственных доходов и 0,55% от все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имущества, находящегося в государственной и муниципальной собственности в сумме 154000,00  руб. составляют 11,73 % в структуре собственных доходов и 1,94 % в структуре все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(инициативные платежи, зачисляемые в бюджеты поселений) в сумме 200500,00  руб. составляют 15,27 % в структуре собственных доходов и  2,52 % в структуре все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функционирование высшего должностного лица органа местного самоуправления составили 640103,97 руб., или 7,99 % от всех расходо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ункционирование центрального аппарата составляют 1025087,56 руб., или 12,8 % от всех расходо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расходы органов местного самоуправления – 92828,38 руб., что составляет 1,16 % все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– 181500,00 руб., составляет 2,27 % всех рас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защиту населения и территории от чрезвычайных ситуаций природного характера – 736500 руб.,- составляет 9,19% от всех расходов (из них  600000 руб.- расчистка русла реки Кучук, 136500руб. – пропуск талых вод и нарезка противопожарных полос вокруг с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пожарной безопасности  – 8245,53 руб.- 0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дорожное хозяйство - 235220 руб., что составляет 2,94% от всех расходо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рганизацию водоснабжения – 206760,00 руб., 2,58% всех расходов – ремонт и замена погружного насоса, прокладка водопров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благоустройство – 1909184,65 руб., что составляет 23,83% от всех расходов бюджета, из них 1667245,0руб.- обустройство спортивной площадки, 180000,00руб.- контейнерные площадки для накопления ТКО,  20000,00руб. – очистка свалки ТКО,  21939,65руб.-уборка территории населенного пункта от мусора, выкашивание сорной растительности,  20000,00руб.-благоустройство кладбищ (вывоз мусора с мест захорон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беспечение деятельности культуры и кинематографии – 2695189,78 руб., что составляет 33,64 % всех расходо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вопросы в области культуры – 53054,15 руб., 0,66% от всех расходов (косметический ремонт памятни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общего характера – 227100,00 рублей 2,83% от всех расходов (перечисления в рамках соглашений на централизованную бухгалтерию и культуру).</w:t>
      </w:r>
    </w:p>
    <w:p>
      <w:pPr>
        <w:pStyle w:val="Normal"/>
        <w:ind w:firstLine="709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тоимость основных средств на начало отчетного периода составила 2551000,22 руб., в том числе недвижимое имущество 1670370,84 руб., иное движимое имущество 880629,38 руб.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года произошло поступление основных средств на сумму 49776,00 руб. и выбытие на 18777,00 руб.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вая стоимость основных средств на конец отчетного периода составила 2581999,22 руб., в том числе недвижимое имущество – 1670370,84 руб., иное движимое имущество – 911628,38 руб.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ьных запасов на начало года составила 0 руб. В течение года приобретение материальных запасов на сумму 398275,48 руб., списано на нужды учреждения в сумме 398275,48 руб. Остаток по материальным запасам на 01.01.2024 г. – 0 руб.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произошло увеличение стоимости имущества казны на сумму 7353453,26 руб., за счет постановки на учет ранее бесхозного имущества;  здания Ивановской школы-5519234,76руб., памятников-11559,00руб., строительства спортивной площадки-1667245,00руб., приобретение глубинного насоса-52900,00руб.,  дорожных знаков-100000,00руб. и принятых материалов(ГСМ) от Администрации Шелаболихинского района-2514,50руб.,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и уменьшение стоимости имущества казны в сумме 10504976,86 руб., за счет безвозмездно переданных объектов (водопровод, скважина)-стоимостью 4983227,60руб. в Администрацию Шелаболихинского района, выбытие реализованного имущества-5519234,76(здание Ивановской школы) и списание ГСМ-2514,50руб.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имущества казны на конец отчетного периода составляет 4472176,53руб., в том числе недвижимое имущество в составе имущества казны – 2001604,00 руб., движимое имущество в составе имущества казны – 2470572,53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олженность по муниципальному долгу Верх-Кучукского сельсовета на 01.01.2024 г. отсутствует.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статок средств на счете 1.202.11 «Средства на счетах бюджета 141348,64 руб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ебиторская задолженность на 01.01.2024 г. составляет 1417813,23 руб., в том числе просроченная 264274,05,20 руб. Сумма дебиторской задолженности отражена на счетах бухгалтерского учета следующим образо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05.11 – 276254,05 руб., в том числе просроченная задолженность 264274,05 руб. (задолженность и перерасчеты по налогам, сборам и иным обязательным платежам по данным ИФНС по Алтайскому краю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05.51 – 310000,00 руб. (дотация на выравнивание бюджетной обеспечен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05.51 – 736700,00 руб. (субвенция ВУ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05.51 – 7000,00 руб. (МБТ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03.14 – 87859,18 руб. (страховые взносы декабрь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едиторская задолженность на конец отчетного периода составляет 147376,00 руб. и отражена на счетах бухгалтерского учета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05.11 – 48899,54 руб. (задолженность и перерасчеты по отмененным налогам, сборам и иным обязательным платежам по данным ИФНС по Алтайскому кра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02.21 – 7105,96 руб. (услуги связ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02.23 – 3511,32 руб. (коммунальные услуг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03.15 – 87859,18 руб. (страховые взносы за декабрь);</w:t>
      </w:r>
    </w:p>
    <w:p>
      <w:pPr>
        <w:pStyle w:val="Normal"/>
        <w:ind w:firstLine="709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Раздел 5 «Прочие вопросы деятельности субъекта бюджетной отчетности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Администрации Верх-Кучукского сельсовета осуществляется в соответствии с Бюджетным Кодексом Российской Федерации, Федеральным законом от 06.12.2011 г. № 402-ФЗ «О бухгалтерском учете»; Инструкцией по бюджетному учету от 01.12.2010 г. № 157 Н; Приказом 162 Н от 06.12.2010 г. «Об утверждении плана счетов»; Инструкцией 52 Н от 30.03.2015 г. «Об утверждении форм первичной учетной документации бюджетного учета»; Инструкцией 191 Н от 28.12.2010 г. «О порядке составления и представления годовой, квартальной и месячной отчетности об исполнении бюджетов, бюджетной системы РФ». Так же в работе используются методические рекомендации по вопросам бюджетного учета, составления бюджетов и смет расходов, применения бюджетной класс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ий учет ведется в программе 1С Предприятие (Бухгалтерский учет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В Администрации Верх-Кучукского сельсовета в 2023 году Контрольно-счетной палатой Шелаболихинского района проводилась проверка использования средств муниципального дорожного фонда. При анализе расходов бюджета, установлено нецелевое использование средств межбюджетных трансфертов в сумме 575 рублей. Данная сумма случаев в полном объеме перечислена в районный бюдж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Н.И. Дорофе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бухгалтер                                                                                         О.И. Зото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1:52:00Z</dcterms:created>
  <dc:creator>Comp112</dc:creator>
  <dc:description/>
  <cp:keywords/>
  <dc:language>en-US</dc:language>
  <cp:lastModifiedBy>НАТАЛЬЯ</cp:lastModifiedBy>
  <cp:lastPrinted>2024-03-06T14:42:00Z</cp:lastPrinted>
  <dcterms:modified xsi:type="dcterms:W3CDTF">2024-03-21T01:54:00Z</dcterms:modified>
  <cp:revision>15</cp:revision>
  <dc:subject/>
  <dc:title>ПОЯСНИТЕЛЬНАЯ ЗАПИСКА</dc:title>
</cp:coreProperties>
</file>