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ВЕРХ – КУЧУКСКИ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28  июня  2024 г.                                                                                                           №  10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 – 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55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 исполнении бюджета Верх – Кучукского сельсовета Шелаболихинского района Алтайского края за первый квартал 2024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 Принять к сведению отчет об исполнение бюджета за 1 квартал 2024 года по доходам в сумме 531,0 тыс. рублей, по расходам в сумме 394,3 тыс. рублей с превышением доходов над расходами в сумме 136,7 тыс. рублей, согласно приложению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Кузнецова Т.О.).</w:t>
      </w:r>
    </w:p>
    <w:p>
      <w:pPr>
        <w:pStyle w:val="Style12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851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. Отчет об исполнении бюджета Верх – Кучукского сельсовета за первый квартал 2024 года на 1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л. в 1 экз.</w:t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НАТАЛЬЯ</cp:lastModifiedBy>
  <cp:lastPrinted>2023-06-20T09:12:00Z</cp:lastPrinted>
  <dcterms:modified xsi:type="dcterms:W3CDTF">2024-06-24T08:19:00Z</dcterms:modified>
  <cp:revision>66</cp:revision>
  <dc:subject/>
  <dc:title>Официальный сайт органов власти Алтайского края</dc:title>
</cp:coreProperties>
</file>