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/>
      </w:pPr>
      <w:r>
        <w:rPr/>
      </w:r>
    </w:p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ВЕРХ – КУЧУКСКИЙ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>ШЕЛАБОЛИХИНСКОГО РАЙОНА 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>30  июня  2023 г.                                                                                                           №  10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Верх – Кучук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5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</w:tblGrid>
      <w:tr>
        <w:trPr>
          <w:trHeight w:val="455" w:hRule="atLeast"/>
        </w:trPr>
        <w:tc>
          <w:tcPr>
            <w:tcW w:w="516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Об исполнении бюджета Верх – Кучукского сельсовета Шелаболихинского района Алтайского края за первый квартал 2023 года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 пунктом 2 статьи 22 Устава муниципального образования Верх – Кучукский сельсовет Шелаболихинского района Алтайского края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об исполнении бюджета за первый квартал 2023 года по доходам в сумме 428,4 тыс. рублей, по расходам в сумме 513,9 тыс. рублей с превышением расходов над доходами в сумме 85,5 тыс. рублей, согласно приложению № 1 к настоящему решению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сельского Совета депутатов по социально-экономическому развитию сельсовета, бюджету и налоговой политике (Кузнецова Т.О.).</w:t>
      </w:r>
    </w:p>
    <w:p>
      <w:pPr>
        <w:pStyle w:val="Style12"/>
        <w:spacing w:before="0" w:after="0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13"/>
      </w:tblGrid>
      <w:tr>
        <w:trPr/>
        <w:tc>
          <w:tcPr>
            <w:tcW w:w="1908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ложения:</w:t>
            </w:r>
          </w:p>
        </w:tc>
        <w:tc>
          <w:tcPr>
            <w:tcW w:w="8513" w:type="dxa"/>
            <w:tcBorders/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1. Отчет об исполнении бюджета Верх – Кучукского сельсовета за первый квартал 2023 года на 10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л. в 1 экз.</w:t>
            </w:r>
          </w:p>
        </w:tc>
      </w:tr>
    </w:tbl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                Н.И. Дорофе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40:00Z</dcterms:created>
  <dc:creator>USER</dc:creator>
  <dc:description/>
  <cp:keywords/>
  <dc:language>en-US</dc:language>
  <cp:lastModifiedBy>User</cp:lastModifiedBy>
  <cp:lastPrinted>2023-06-20T09:12:00Z</cp:lastPrinted>
  <dcterms:modified xsi:type="dcterms:W3CDTF">2023-06-20T02:12:00Z</dcterms:modified>
  <cp:revision>64</cp:revision>
  <dc:subject/>
  <dc:title>Официальный сайт органов власти Алтайского края</dc:title>
</cp:coreProperties>
</file>