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27 декабря 2022 г.                                                                                                     № 19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529" w:hRule="atLeast"/>
        </w:trPr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7.12.2021 года № 23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2 год и на плановый период 2023 и 2024 год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40" w:firstLine="709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2 Устава муниципального образования Верх – Кучукского сельсовета Шелаболихинского района Алтайского края сельский Совет депутатов 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ьского Совета депутатов  от  27.12.2021 года № 23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2 год и на плановый период 2023 и 2024 годов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данное решени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настоящего решения возложить на постоянную комиссию сельского Совета  депутатов по социально – экономическому развитию сельсовета, бюджету и налоговой политике  (Кузнецова Т.О.).</w:t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зменения в решение сельского Совета депутатов от 27.12.2021 года № 23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2 год и на плановый период 2023 и 2024 годов»</w:t>
      </w:r>
      <w:r>
        <w:rPr>
          <w:sz w:val="28"/>
          <w:szCs w:val="28"/>
        </w:rPr>
        <w:t xml:space="preserve"> на 13 л. в 1 экз.</w:t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ind w:righ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Н.И. Дорофе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440" w:right="110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1-12-27T08:54:00Z</cp:lastPrinted>
  <dcterms:modified xsi:type="dcterms:W3CDTF">2022-12-21T04:41:00Z</dcterms:modified>
  <cp:revision>298</cp:revision>
  <dc:subject/>
  <dc:title>РОССИЙСКАЯ ФЕДЕРАЦИЯ</dc:title>
</cp:coreProperties>
</file>