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07 декабря 2023 г.                                                                                                     № 2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529" w:hRule="atLeast"/>
        </w:trPr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2 года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40" w:firstLine="709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ого сельсовета Шелаболихинского района Алтайского края сельский Совет депутатов 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ьского Совета депутатов  от 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 (Кузнецова Т.О.)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сельского Совета депутатов от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 на 9 л. в 1 экз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ind w:righ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Н.И. Дорофе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440" w:right="11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12-22T11:04:00Z</cp:lastPrinted>
  <dcterms:modified xsi:type="dcterms:W3CDTF">2023-12-22T04:05:00Z</dcterms:modified>
  <cp:revision>308</cp:revision>
  <dc:subject/>
  <dc:title>РОССИЙСКАЯ ФЕДЕРАЦИЯ</dc:title>
</cp:coreProperties>
</file>