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ый 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Верх – Кучук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рофеева Н.И. за 2022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/>
        <w:t>В 2022 году прошли выборы депутатов Верх – Кучукского сельсовета, главы сельсовета. Избрано 11 депутатов, глава сельсовета, 2 депутата райсовета. Сегодня, подводя итоги 2022 года хочется сказать, что для нас этот год был во всех отношениях позитивен. Мы многое осуществили. Вся деятельность администрации сельсовета осуществлялась в соответствии с Федеральным и Краевым законодательством, Уставом поселения. Работа направлена на решение вопросов местного значения в соответствии с требованиями Федерального закона от 06.X.2003 года № 131-ФЗ «Об общих принципах организации местного самоуправления в РФ» и под строгим контролем прокуратуры Шелаболихинского района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овет депутатов</w:t>
      </w:r>
      <w:r>
        <w:rPr/>
        <w:t>. Это 11 депутатов на не постоянной основе это законодательная власть. Основной формой работы представительного органа является сессия. За 2022 год было проведено 5 заседаний сельского Совета депутатов. Принято 26 решений. На сессиях рассматривались вопросы по бюджету, внесение изменений в бюджет сельсовета, Устав сельсовета принятие и внесение изменений, протесты Прокуратуры. Обеспечено взаимодействие Совета депутатов с прокуратурой Шелаболихинского района в вопросах проектов нормативных правовых актов. На нашей сессии принимали полномочия с уровня районной власти на местный уровень. 2 полномочия это составление проекта бюджета (ведение бухучета), культура на уровень район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Администрация сельсовета.</w:t>
      </w:r>
      <w:r>
        <w:rPr/>
        <w:t xml:space="preserve"> В администрации сельсовета 2 штатные единицы: глава и заместитель администрации. За 2022 год издано 55 постановлений, 27 распоряжений, выдано справок – 485, обработано корреспонденции входящей – 221, исходящей 205. Проводили собрание граждан в Верх – Кучуке и Ивановке. Выносились вопросы по пожарной безопасности, о пастьбе скота, об участии в ППМИ. С. Верх – Кучук выиграло в конкурсе ППМИ и будет строить на стадионе детскую спортивную площадку. Деньги с населения собраны, выделил край, местный бюджет. Детская площадка очень бурно обсуждалась в сети Интернет.</w:t>
      </w:r>
    </w:p>
    <w:p>
      <w:pPr>
        <w:pStyle w:val="Normal"/>
        <w:ind w:firstLine="709"/>
        <w:jc w:val="both"/>
        <w:rPr/>
      </w:pPr>
      <w:r>
        <w:rPr>
          <w:u w:val="single"/>
        </w:rPr>
        <w:t>Бюджет.</w:t>
      </w:r>
      <w:r>
        <w:rPr/>
        <w:t xml:space="preserve"> Наш бюджет за 2022 год по доходам исполнен в сумме 5328208,23 руб. Он сформирован за счет собственных доходов в объеме 1077340,98 руб., дотации в сумме 97100 руб., субвенции 157100 руб., и межбюджетных трансфертов из районного бюджета 3952219,25 руб. в структуре доходов бюджета 2022 года безвозмездные поступления составляют 4250867,25 руб., это 79,8%.</w:t>
      </w:r>
    </w:p>
    <w:p>
      <w:pPr>
        <w:pStyle w:val="Normal"/>
        <w:ind w:firstLine="709"/>
        <w:jc w:val="both"/>
        <w:rPr/>
      </w:pPr>
      <w:r>
        <w:rPr/>
        <w:t>План по налоговым и неналоговым доходам за 2022 год выполнен на 102,6%, в том числе по налогу на доходы физических  лиц на 103,5%, единому сельхозналогу на 102%, налогу на имущество на 102,1%. Доходы от компенсации затрат на 105,8%, безвозмездные поступлении я исполнены на 99,98%, дотации на выравнивание бюджетной обеспеченности на 100%, трансферты из района на 99,97%, прочие поступления на 100%.</w:t>
      </w:r>
    </w:p>
    <w:p>
      <w:pPr>
        <w:pStyle w:val="Normal"/>
        <w:ind w:firstLine="709"/>
        <w:jc w:val="both"/>
        <w:rPr/>
      </w:pPr>
      <w:r>
        <w:rPr/>
        <w:t xml:space="preserve">Расходы за 2022 год составили 517547,72 руб., на главу 474720 руб., расходы администрации 837228,13 руб. Провели выборы депутатов, главы сельсовета 90291 руб., первичный воинский учет 157100 руб. Перечислили в район 63600 руб. Расходы на культуру составили 794839,98 руб. (зарплата, уголь, дрова, освещение…) </w:t>
      </w:r>
    </w:p>
    <w:p>
      <w:pPr>
        <w:pStyle w:val="Normal"/>
        <w:ind w:firstLine="709"/>
        <w:jc w:val="both"/>
        <w:rPr/>
      </w:pPr>
      <w:r>
        <w:rPr/>
        <w:t>В декабре 2021 года приняли 7 полномоч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амятники. Запланировано 15000 руб. за 2022 год на выполнение принятых полномочий на ремонт памятника было израсходовано 267838,33 руб. (это ремонт трубы стелы, укладка тротуарной плитки, ограждение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доснабжение. В Верх – Кучуке за 2022 год заменили ветхий водопровод на новый. Уложена пластиковая труба  6,7 км на сумму 15,3 млн. руб. 100% людей подключились к новой системе водопровода. Подключили водопровод к новой водопроводной башне. Отремонтировали водопровод с. Ивановка 850 метров, водопроводную башню. В зимний период 2021-2022 года ремонтировали водопровод затрачено на 2048062,37. Отремонтированы 2 брошенные скважины и подключены к новому водопроводу. Закупили 1 резервный насос ЭЦВ 6-10-110 – 52900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упреждение ЧС. При строительстве водопровода установили 4 новых пожарных гидранта. Подвели в ПЧ-77 пожарную водоразборную колонку. Провели ремонт отопления в здании, купили аккумулятор для пожарной машины. Нарезали минерализованные полосы в с. Ивановка  вдоль трассы и с. верх – Кучук – ул. Молодежная, Восточная. Продолжаем устанавливать датчики задымления малообеспеченным, престарелым пенсионерам, этим занимаются сотрудники ПЧ 77. Расходы составили: пропуск талых вод 10305 руб., нарезка полос 29695 руб., обкос растительности 15000 руб., спил тополей 42500 руб., произвели срез кустарников в пойме реки – 18000 руб., очистка берегов – 67500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БО. За 2022 год произвели буртовку свалок. Затрачено 62140руб. Работы производили ООО «Старатель» и ИП Симаков С.Е. Оформили документы «правила землепользования и застройки» – 195480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уборку территории кладбища затрачено 20000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рожный фонд. Производили очистку дорог от снега, затрачено 54 980 руб. грейдирование дорог 37124,56, монтаж светофоров 26297 руб., нанесение дорожной разметки 1617,15 руб. Всего затрачено 177989,61 руб. </w:t>
      </w:r>
    </w:p>
    <w:p>
      <w:pPr>
        <w:pStyle w:val="Normal"/>
        <w:ind w:firstLine="709"/>
        <w:jc w:val="both"/>
        <w:rPr/>
      </w:pPr>
      <w:r>
        <w:rPr/>
        <w:t>Всего мы получили в бюджет сельсовета на переданные полномочия из района 2992419,25 руб.</w:t>
      </w:r>
    </w:p>
    <w:p>
      <w:pPr>
        <w:pStyle w:val="Normal"/>
        <w:ind w:firstLine="709"/>
        <w:jc w:val="both"/>
        <w:rPr/>
      </w:pPr>
      <w:r>
        <w:rPr/>
        <w:t>В 2022 году произвели обследование здания СДК. Получено заключение, что требуется капитальный ремонт. Получение заключения обошлось администрации 163674 руб. Уже перевезли библиотеку в здание администрации, решен вопрос о размещении работников культуры в помещение конторы ООО «Кипринское»Содержание культуры бюджету сельсовета обошлось 522600 руб.</w:t>
      </w:r>
    </w:p>
    <w:p>
      <w:pPr>
        <w:pStyle w:val="Normal"/>
        <w:ind w:firstLine="709"/>
        <w:jc w:val="both"/>
        <w:rPr/>
      </w:pPr>
      <w:r>
        <w:rPr/>
        <w:t>Подключили сельсовет к котельной школы, затрачено 38600 руб.</w:t>
      </w:r>
    </w:p>
    <w:p>
      <w:pPr>
        <w:pStyle w:val="Normal"/>
        <w:ind w:firstLine="709"/>
        <w:jc w:val="both"/>
        <w:rPr/>
      </w:pPr>
      <w:r>
        <w:rPr/>
        <w:t>Шелаболихинским филиалом МФЦ в селе Верх-Кучук за 20212 год было оказано 409 услуг (на 22 услуги больше чем в 2021), из них 42 консультации (на 6 больше чем в 2021). За период были оформлены такие виды услуг как: субсидии, компенсации, пособия на детей, денежные выплаты по подготовке детей к школе, предоставление материнского (семейного) капитала в Алтайском крае, постановка на учет в налоговом органе, выдача справки о наличии (отсутствии) судимости, замена (выдача) паспортов гражданина РФ.</w:t>
      </w:r>
    </w:p>
    <w:p>
      <w:pPr>
        <w:pStyle w:val="Normal"/>
        <w:ind w:firstLine="709"/>
        <w:jc w:val="both"/>
        <w:rPr/>
      </w:pPr>
      <w:r>
        <w:rPr/>
        <w:t>По состоянию на 30.03.2023 год в Верх-Кучукском сельсовете состоят на первичном воинском учете 268 военнообязанных, 5 офицеров и 24 гражданина, подлежащих призыву на военную службу. С начала военной операции 2022 в период мобилизации из с. Верх-Кучук было призвано 2 человека. В настоящее время они проходят действительную военную службу. Наши жители постоянно участвуют в сборе продуктов питания, теплых вещей, производится сбор денежных средств на нужды военнослужащих, эта работа продолжается. Активно участвует Совет ветеранов, работники СДК, население.</w:t>
      </w:r>
    </w:p>
    <w:p>
      <w:pPr>
        <w:pStyle w:val="Normal"/>
        <w:ind w:firstLine="709"/>
        <w:jc w:val="both"/>
        <w:rPr/>
      </w:pPr>
      <w:r>
        <w:rPr/>
        <w:t xml:space="preserve">На территории сельсовета, а это 314 кв.км.,  два населенных пункта, проживает в которых 1198 человек содержат подсобное хозяйство: КРС – 311, в т.ч. коров 74, свиней 273, овец 58, коз 38, лошадей 41, птицы 976. В 2022 году умерло 5 человек, родилось 8. </w:t>
      </w:r>
    </w:p>
    <w:p>
      <w:pPr>
        <w:pStyle w:val="Normal"/>
        <w:ind w:firstLine="709"/>
        <w:jc w:val="both"/>
        <w:rPr/>
      </w:pPr>
      <w:r>
        <w:rPr/>
        <w:t>Население старее, люди уезжают в поисках работы, зарплаты.</w:t>
      </w:r>
    </w:p>
    <w:p>
      <w:pPr>
        <w:pStyle w:val="Normal"/>
        <w:ind w:firstLine="709"/>
        <w:jc w:val="both"/>
        <w:rPr/>
      </w:pPr>
      <w:r>
        <w:rPr/>
        <w:t xml:space="preserve">Доклад окончен. Спасибо всем!!!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сельсовета                                                                                                       Н.И. Дорофеев</w:t>
      </w:r>
    </w:p>
    <w:p>
      <w:pPr>
        <w:pStyle w:val="Normal"/>
        <w:ind w:firstLine="709"/>
        <w:jc w:val="both"/>
        <w:rPr/>
      </w:pPr>
      <w:r>
        <w:rPr/>
        <w:t xml:space="preserve">31.03.2023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24:00Z</dcterms:created>
  <dc:creator>НАТАЛЬЯ</dc:creator>
  <dc:description/>
  <cp:keywords/>
  <dc:language>en-US</dc:language>
  <cp:lastModifiedBy>User</cp:lastModifiedBy>
  <cp:lastPrinted>2023-04-06T14:03:00Z</cp:lastPrinted>
  <dcterms:modified xsi:type="dcterms:W3CDTF">2023-04-06T07:04:00Z</dcterms:modified>
  <cp:revision>37</cp:revision>
  <dc:subject/>
  <dc:title/>
</cp:coreProperties>
</file>