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31» марта 2023 г.                                                                                                           № 3 </w:t>
      </w:r>
    </w:p>
    <w:p>
      <w:pPr>
        <w:pStyle w:val="Normal"/>
        <w:jc w:val="center"/>
        <w:rPr/>
      </w:pPr>
      <w:r>
        <w:rPr>
          <w:sz w:val="28"/>
          <w:szCs w:val="28"/>
        </w:rPr>
        <w:t>с. Верх – Ку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б отчете Главы сельсовета о результатах деятельности Администрации Верх – Кучукского сельсовета за 2022 го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Главы сельсовета Дорофеева Н.И. «О результатах деятельности Администрации Верх – Кучукского сельсовета за 2022 год», в соответствии с пунктом 7 статьи 30 Устава муниципального образования Верх-Кучукского сельсовет, сельский Совет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Главы сельсовета Дорофеева Н.И. «О результатах деятельности Администрации Верх – Кучукского сельсовета за 2022 год»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деятельность Главы муниципального образования Верх –Кучукский сельсовет Шелаболихинского района Алтайского края за 2022 год удовлетворительной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данное решение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 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сельсовета                                                                                          Н.И. Дорофе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02:00Z</dcterms:created>
  <dc:creator>татьяна</dc:creator>
  <dc:description/>
  <cp:keywords/>
  <dc:language>en-US</dc:language>
  <cp:lastModifiedBy>User</cp:lastModifiedBy>
  <dcterms:modified xsi:type="dcterms:W3CDTF">2023-03-22T03:30:00Z</dcterms:modified>
  <cp:revision>35</cp:revision>
  <dc:subject/>
  <dc:title/>
</cp:coreProperties>
</file>