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29 сентября 2023 г.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529" w:hRule="atLeast"/>
        </w:trPr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сельского Совета депутатов </w:t>
            </w:r>
            <w:r>
              <w:rPr>
                <w:sz w:val="28"/>
                <w:szCs w:val="28"/>
              </w:rPr>
              <w:t>от 27.12.2022 года № 20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40" w:firstLine="709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, сельский Совет депутатов 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27.12.2022 года № 20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3 год и на плановый период 2024 и 2025 годов»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 (Кузнецова Т.О.)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сельского Совета депутатов от 27.12.2022 года № 20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3 год и на плановый период 2024 и 2025 годов»</w:t>
      </w:r>
      <w:r>
        <w:rPr>
          <w:sz w:val="28"/>
          <w:szCs w:val="28"/>
        </w:rPr>
        <w:t xml:space="preserve"> на 9 л. в  1 экз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ind w:righ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Н.И. Дорофе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440" w:right="110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10-04T11:18:00Z</cp:lastPrinted>
  <dcterms:modified xsi:type="dcterms:W3CDTF">2023-10-04T04:18:00Z</dcterms:modified>
  <cp:revision>276</cp:revision>
  <dc:subject/>
  <dc:title>РОССИЙСКАЯ ФЕДЕРАЦИЯ</dc:title>
</cp:coreProperties>
</file>