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bookmarkStart w:id="0" w:name="_Hlk87608106"/>
      <w:bookmarkEnd w:id="0"/>
      <w:r>
        <w:rPr>
          <w:sz w:val="28"/>
          <w:szCs w:val="28"/>
        </w:rPr>
        <w:t>муниципального образования Верх-Кучукский сельсовет                          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bookmarkStart w:id="1" w:name="_Hlk87608106"/>
      <w:bookmarkEnd w:id="1"/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Верх-Кучукский сельсовет Шелаболихинского района Алтайского края на 2025 год и на плановый период 2026 и 2027 годов (далее – бюджетная и налоговая политика) сформированы в соответствии с основными направлениями бюджетной и налоговой политики муниципального образования Шелаболихинский район Алтайского края на 2025 год и на плановый период 2026 и 2027 годов, распоряжением Правительства Российской Федерации от 31.01.2019 № 117-р об утверждении Концепции повышения эффективности бюджетных расходов в 2019 - 2025 годах,</w:t>
      </w:r>
      <w:r>
        <w:rPr>
          <w:color w:val="000000"/>
          <w:sz w:val="28"/>
          <w:szCs w:val="28"/>
        </w:rPr>
        <w:t xml:space="preserve"> с учетом сложившихся экономических услов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ями бюджетной и налоговой политики являются определение подходов к формированию проекта бюджета </w:t>
      </w:r>
      <w:bookmarkStart w:id="2" w:name="_Hlk87608836"/>
      <w:r>
        <w:rPr>
          <w:sz w:val="28"/>
          <w:szCs w:val="28"/>
        </w:rPr>
        <w:t xml:space="preserve">муниципального образования Верх-Кучукский сельсовет Шелаболихинского района Алтайского края </w:t>
      </w:r>
      <w:bookmarkEnd w:id="2"/>
      <w:r>
        <w:rPr>
          <w:sz w:val="28"/>
          <w:szCs w:val="28"/>
        </w:rPr>
        <w:t xml:space="preserve">(далее – бюджет поселения) на 2025 год и на плановый период 2026 и 2027 годов, создание условий для улучшения показателей социально-экономического развития муниципального образования Верх-Кучукский сельсовет Шелаболихинского района Алтайского края (далее – посел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бюджетной и налоговой политики определен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стигнутого уровня налогового потенциала и создание условий для дальнейшего роста налоговых и неналоговых доходов бюджета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взаимодействия органов местного самоуправления поселения с главными администраторами налоговых и неналоговых доходов бюджета в целях улучшения качества администрирования доход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финансовой дисциплины органов местного самоуправления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о-целевого принципа формирования бюджета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заимодействия между органами местного самоуправления поселения и органами местного самоуправления муниципального образования Шелаболихинский район Алтайского края как инструмента сохранения устойчивости и сбалансированности бюджета поселения в условиях изменения бюджетного законодательства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именения инструмента казначейского сопровождения действующих бюджетных обязательст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ржание оптимальной долговой нагрузки на бюджет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спользования действующей в Алтайском крае практики реализации проектов по развитию общественной инфраструктуры, направленной на увеличение привлеченных источников – средств бюджета поселения, бизнеса, населения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бюджетного процесса, финансовой грамотности граждан, поддержка и развитие общедоступных информационно-аналитическ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еализации мероприятий, направленных на увеличение налоговых и неналоговых доходов бюджета поселения, на устранение неэффективных налоговых расходов (льгот), пониженных ставок по налогам и не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посел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направления налоговой политики посе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sz w:val="28"/>
          <w:szCs w:val="28"/>
        </w:rPr>
        <w:t xml:space="preserve">поселения на 2025 год и на плановый период 2026 и 2027 годов </w:t>
      </w:r>
      <w:r>
        <w:rPr>
          <w:color w:val="000000"/>
          <w:sz w:val="28"/>
          <w:szCs w:val="28"/>
        </w:rPr>
        <w:t>ориентирована на обеспечение стабильных налоговых условий, на сохранение достигнутого уровня налогового потенциала и создание условий для дальнейшего роста налоговых и неналоговых доходов бюджета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й политике учтены изменения законодательства Российской Федерации и Алтайского края, вводимые и планируемые к введению в действие в 2025 году и в 2026-2027 годах, а также изменения, вступившие в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о право налогоплательщика на получение социального налогового вычета по налогу на доходы физических лиц в части понесенных расходов на физкультурно-оздоровительные услуги, фактически произведенные им с 1 января 202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атривается увеличение предельного возраста детей налого-плательщика до 24 лет в целях возможности предоставления социального налогового вычета по налогу на доходы физических лиц в сумме расходов на оплату медицинских услуг и приобретение лекарственных препаратов для детей, обучающихся по очной форме обучения в организациях, осуществляющих образователь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Бюджетный кодекс Российской Федерации, перечень главных администраторов доходов бюджета поселения и перечень главных администраторов источников финансирования дефицита бюджета поселения утверждаются Администрацией Верх-Кучукского сельсовета в соответствии с общими требованиями, установленными Прави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направления бюджетной политики поселе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поселения на 2025 год и на плановый период 2026 и 2027 годов имеет направленност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условное выполнение всех социальных обязательств перед жителям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реализации планируемых мероприятий муниципальных програм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режима экономного расходования бюджетных средств, концентрацию ресурсов на приоритетных направлениях развит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ого планирования, использования бюджетных средств и финансового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оптимальной долговой нагрузки на бюджет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достижения указанных целей сохраняется актуальность реализации мер по эффективному использованию бюджетных средств. Важным аспектом при исполнении бюджета поселения является обеспечение ритмичного финансирования расходных обязательств и своевременное освоение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ующих условиях особую значимость приобретают сохранение и укрепление важнейших условий сбалансированности бюджета - соответствие бюджетных расходов реально прогнозируемым поступлениям доходов, эффективность использ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своевременному и в полном объеме исполнению расходных обязательств, недопущению принятия необеспеченных расходных обязательств, исключению необоснованного возникновения (роста) задолженности по платежам в бюджет, просроченной дебиторской и кредиторской задолженности, в том числе незавершен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расходов бюджета поселения на оплату труда будет осуществляться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ного на согласование в Государственную думу Российской Федерации минимального размера оплаты труда, рассчитанного по новой методике, разработанной Министерством труда Российской Федерации (с 1 января 2025 года – 22 440 рублей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ации заработной платы работников Администрации Верх-Кучук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азвития общественной инфраструктуры поселения продолжится его участие в Проекте поддержки местных инициатив, действующем в Алтайском крае с 2016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принципов бюджетной системы остается принцип прозрачности, открытости для общества процедур рассмотрения и принятия решений по проектам бюджетов, а также обеспечение доступности утвержденных бюджетов и отчетов об их исполнении для граждан. Как и в предыдущие годы, продолжится практика вовлечения граждан в бюджетный процесс посредством проведения публичных слушаний. Информирование широкого круга пользователей о бюджетном процессе в поселении будет осуществляться на информационном стенде в Администрации Верх-Кучукского сельсове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19:00Z</dcterms:created>
  <dc:creator>Admin</dc:creator>
  <dc:description/>
  <cp:keywords/>
  <dc:language>en-US</dc:language>
  <cp:lastModifiedBy>BUH-WK</cp:lastModifiedBy>
  <cp:lastPrinted>2021-11-07T13:37:00Z</cp:lastPrinted>
  <dcterms:modified xsi:type="dcterms:W3CDTF">2024-11-13T08:34:00Z</dcterms:modified>
  <cp:revision>13</cp:revision>
  <dc:subject/>
  <dc:title>Перечень методик</dc:title>
</cp:coreProperties>
</file>