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 РЕШЕНИЮ ВЕРХ-КУЧУКСКОГО СЕЛЬ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ТА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ВЕРХ-КУЧУКСКОГО СЕЛЬСОВЕТА ШЕЛАБОЛИХИНСКОГО РАЙОНА АЛТАЙСКОГО КРАЯ</w:t>
      </w:r>
    </w:p>
    <w:p>
      <w:pPr>
        <w:pStyle w:val="Normal"/>
        <w:jc w:val="center"/>
        <w:rPr/>
      </w:pPr>
      <w:r>
        <w:rPr>
          <w:sz w:val="28"/>
          <w:szCs w:val="28"/>
        </w:rPr>
        <w:t>НА 2025 ГОД И НА ПЛАНОВЫЙ ПЕРИОД 2026 И 2027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 сельского поселения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ормирование доходной базы бюджета сельского поселения на 2025 год и на плановый период 2026 и 2027 годов осуществлялось на основе налогового потенциала, рассчитанного по налоговой базе 2024 год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и формировании бюджета учитывалось налоговое законодательство, действующее на момент составления бюджета, а также внесенные изменения и дополнения в законодательство Российской Федерации и Алтайского края о налогах и сборах, вступающие в действие с 2025 год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 </w:t>
      </w:r>
      <w:r>
        <w:rPr>
          <w:sz w:val="28"/>
          <w:szCs w:val="28"/>
        </w:rPr>
        <w:t>Общий объем доходов бюджета запланирован на 2025 год в сум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432,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. Из них собственные доходы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847,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Общий объем доходов бюджета запланирован на 2026 год в сумме 1408,1 тыс. рублей. Из них собственные доходы 916,0 тыс. рублей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бюджета запланирован на 2027 год в сумме  1450,2 тыс. рублей. Из них собственные доходы 947,0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раметры доходов бюджета сельского поселения приведены в приложении  к настоящей пояснительной записке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структуре доходов бюджета на 2025 год предусмотрены налоговые доходы в сум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778,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неналоговые доходы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бюджета сельского поселения в сумме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69,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труктуре доходов бюджета на 2026 год предусмотрены налоговые доходы в сумме 847,0 тыс. рублей, неналоговые доходы бюджета сельского поселения в сумме  69,0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труктуре доходов бюджета на 2027 год предусмотрены налоговые доходы в сумме 878,0 тыс. рублей, неналоговые доходы бюджета сельского поселения в сумме  69,0 тыс. рублей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лог на доходы физических лиц</w:t>
      </w:r>
    </w:p>
    <w:p>
      <w:pPr>
        <w:pStyle w:val="Normal"/>
        <w:tabs>
          <w:tab w:val="clear" w:pos="708"/>
          <w:tab w:val="left" w:pos="-1440" w:leader="none"/>
          <w:tab w:val="left" w:pos="-1080" w:leader="none"/>
          <w:tab w:val="left" w:pos="-900" w:leader="none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Расчет поступления налога на доходы физических лиц на 2025 год</w:t>
      </w:r>
      <w:r>
        <w:rPr/>
        <w:t xml:space="preserve"> </w:t>
      </w:r>
      <w:r>
        <w:rPr>
          <w:sz w:val="28"/>
          <w:szCs w:val="28"/>
        </w:rPr>
        <w:t>и на плановый период 2026 и 2027 годов произведен в соответствии с положениями главы 23 части второй Налогового кодекса Российской Федерации. Сумма налога на доходы физических лиц определена исходя из прогнозируемого объема фонда оплаты труда, численности занятого насел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реальной оценки поступления налога на доходы физических лиц в 2024 году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умма налога на доходы физических лиц при нормативе отчислений 2 процента в бюджет сельского поселения на 2025 год прогнозируется в объе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05,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; на 2026 год – 110,0 тыс. рублей; на 2027 год – 115,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логи на совокупный доход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оги на совокупный доход включают в себя: единый сельскохозяйственный налог, зачисляемый в бюджет сельского поселения по нормативу 30 процентов. Сумма единого сельскохозяйственного налога на 2025 год прогнозируется в объеме 5,0 тыс. рублей; на 2026 год – 10,0 тыс. рублей; на 2027 год – 15,0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логи на имущество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логи на имущество включают в себя: налог на имущество физических лиц, взимаемый по ставкам, применяемым к объектам налогообложения, расположенным в границах сельского поселения; земельный налог с организаций, обладающих земельным участком, расположенным в границах сельского поселения; земельный налог с физических лиц, обладающих земельным участком, расположенным в границах сельского поселения. Норматив отчисления налогов на имущество в бюджет поселения составляет 100 процен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упление налога на имущество физических лиц на 2025 год прогнозируется в объеме 40,0 тыс. рублей; на 2026 год – 42,0 тыс. рублей; на 2027 год –43,0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земельного налога с организаций на 2025 год прогнозируется в объеме 208,0 тыс. рублей; на 2026 год – 220,0 тыс. рублей; на 2027 год – 225,0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земельного налога с физических лиц на 2025 год прогнозируется в объеме 420,0 тыс. рублей; на 2026 год – 465,0 тыс. рублей; на 2027 год – 480,0 тыс. рублей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Неналоговые доходы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объеме доходов бюджета сельского поселения на 2025 год предусмотрены неналоговые доходы в размер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69,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упление указанных доходов формируются за счет: доходов поступающих от сдачи в аренду имущества, находящегося в муниципальной собственности  - 43,0 тыс. рублей; доходов поступающих в порядке возмещения расходов, понесенных в связи с эксплуатацией имущества сельских поселений – 26,0 тыс. рубле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объеме доходов бюджета сельского поселения на 2026 год предусмотрены неналоговые доходы в размер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69,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ступление указанных доходов формируются за счет: доходов поступающих от сдачи в аренду имущества, находящегося в муниципальной собственности  - 43,0 тыс. рублей; доходов поступающих в порядке возмещения расходов, понесенных в связи с эксплуатацией имущества сельских поселений – 26,0 тыс.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бъеме доходов бюджета сельского поселения на 2027 год предусмотрены неналоговые доходы в размер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69,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ступление указанных доходов формируются за счет: доходов поступающих от сдачи в аренду имущества, находящегося в муниципальной собственности  - 43,0 тыс. рублей; доходов поступающих в порядке возмещения расходов, понесенных в связи с эксплуатацией имущества сельских поселений – 26,0 тыс. рублей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Поступления из районного бюджета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оступления средств из районного бюджета на 2025 год планируются  в сум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585,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Дотации бюджетам сельских поселений на выравнивание бюджетной обеспеченности в сум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34,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бвенции бюджетам сельских поселений на осуществление первичного воинского учета на территориях, где отсутствуют военные комиссариаты, составляют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59,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жбюджетные трансферты по принятым полномочиям в сумме 192,3 тыс.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чие межбюджетные трансферты, передаваемые бюджетам сельских поселений в сумме 900,0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упления средств из районного бюджета на 2026 год планируются  в сумме 492,1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тации бюджетам сельских поселений на выравнивание бюджетной обеспеченности в сумме 207,6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бвенции бюджетам сельских поселений на осуществление первичного воинского учета на территориях, где отсутствуют военные комиссариаты, составляют 284,5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упления средств из районного бюджета на 2027 год планируются  в сумме 503,2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тации бюджетам сельских поселений на выравнивание бюджетной обеспеченности в сумме 207,6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бвенции бюджетам сельских поселений на осуществление первичного воинского 295,6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 сельского поселения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нение бюджетной классификации расходов бюджетов РФ при составлении проекта бюджет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юджетная классификация расходов бюджета сельского поселения обеспечивает прозрачность и соответствующую детализацию позиций расходов бюджета и, в соответствии со статьей 21 Бюджетного кодекса РФ, включает в себя следующие ко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од главного распорядителя бюджетных сред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д раздела, подраздела, целевой статьи и вида расходов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бщие подходы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ри составлении проекта бюдж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щий объем расходов бюджета сельского поселения на 2025 год определен в сумме 2432,8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; на 2026 год – 1408,1 тыс. рублей; на 2027 год – 1450,2 тыс. рублей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здел 01 «Общегосударственные вопросы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разделе по подразделу 02 отражены расходы на содержание Главы сельсовета на 2025 год в сум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582,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на 2026 год – 554,6 тыс. рублей; на 2027 год – 554,6 тыс. рублей. Указанные расходы предусмотрены на выплату денежного содержания Главы сель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о подразделу 04 – расходы 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функционирование администрации сельсовета на 2025 год в сум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800,2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тыс. рублей; на 2026 год – 535,4 тыс. рублей; на 2027 год – 536,7 тыс. рублей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на 2025 год предусмотрены расходы на заработную плату с начислениями заместителя Главы сельсовета 0,75 тарифной</w:t>
        <w:tab/>
        <w:t>ставки и делопроизводителя 0,5 ставки в сумме 549,3 тыс. рублей; коммунальные услуги, услуги связи и прочие услуги и расходы в сумме 246,6 тыс. рублей; уплата транспортного налога 4,3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сходах на 2026 год предусмотрены расходы на заработную плату с начислениями заместителя Главы сельсовета 0,75 тарифной</w:t>
        <w:tab/>
        <w:t>ставки и делопроизводителя 0,5 ставки в сумме 527,9 тыс. рублей; коммунальные услуги  и услуги связи в сумме 3,0  тыс. рублей; уплата транспортного  налога 4,5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сходах на 2027 год предусмотрены расходы на заработную плату с начислениями заместителя Главы сельсовета 0,75 тарифной</w:t>
        <w:tab/>
        <w:t>ставки и делопроизводителя 0,5 ставки в сумме 527,9 тыс. рублей; коммунальные услуги, услуги связи и услуги по содержанию имущества в сумме 4,3  тыс. рублей; уплата транспортного налога 4,5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подразделу 11 предусмотрены средства Резервного фонда  на 2025 год в сумме 0,5 тыс. рублей; на 2026 год – 0,5 тыс. рублей; на 2027 год – 0,5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13 отражена сумма межбюджетных трансфертов,  подлежащих перечислению в бюджет муниципального образования Шелаболихинский район Алтайского края на осуществление полномочий по составлению проекта бюджета поселения, исполнению бюджета поселения, контроля за его исполнением, составлению отчета об исполнении бюджета поселения и оплата за коммунальные услуги  на 2025 год в сум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07,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;  на 2026год – 1,0 тыс. рублей; на 2027 год – 1,0 тыс. рублей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дел 02 «Национальная оборона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анном разделе отражены расходы на выполнение полномочий по первичному воинскому учету на территориях, где отсутствуют военные комиссариаты, на 2025 год в сум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59,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из них на заработную плату с начислениями – 218,4 тыс. рублей, прочие расходы – 40,8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2026 год предусмотрено расходов в сумме 284,5 тыс. рублей, из них на заработную плату с начислениями 218,4 тыс. рублей, прочие расходы 66,1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2027 год предусмотрено расходов в сумме 295,6 тыс. рублей, из них на заработную плату с начислениями 218,4 тыс. рублей, прочие расходы 77,2 тыс. рублей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iCs/>
          <w:color w:val="FF0000"/>
          <w:sz w:val="28"/>
          <w:szCs w:val="28"/>
        </w:rPr>
      </w:pPr>
      <w:r>
        <w:rPr>
          <w:iCs/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аздел 03 «Национальная безопасность и правоохранительная деятельность»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sz w:val="28"/>
          <w:szCs w:val="28"/>
        </w:rPr>
        <w:t>В данном разделе по подразделу 10 «Защита населения и территории от ЧС природного и техногенного характера»»  предусмотрены расходы на оплату коммунальных услуг (вода для целей  пожаротушения) и предупреждения ЧС  на 2025 год в сумме 41,5 тыс. рублей, на 2026 год – 1,0 тыс. рублей, на 2027 год – 1,0 тыс. рублей.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 подразделу 14 «Другие вопросы в области национальной безопасности и правоохранительной деятельности» предусмотрены расходы в направлении «Безопасность людей на водных объектах» на 2025 год в сумме 1,0 тыс. рублей.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аздел 04 «Национальная экономика» 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В данном разделе по подразделу 09 </w:t>
      </w:r>
      <w:r>
        <w:rPr>
          <w:iCs/>
          <w:sz w:val="28"/>
          <w:szCs w:val="28"/>
        </w:rPr>
        <w:t xml:space="preserve">«Дорожное хозяйство (дорожные фонды)» </w:t>
      </w:r>
      <w:r>
        <w:rPr>
          <w:sz w:val="28"/>
          <w:szCs w:val="28"/>
        </w:rPr>
        <w:t>предусмотрены расходы на содержание автомобильных дорог внутри поселения     на 2025 год в сумме 85,3 тыс. рублей.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аздел 05 «Жилищно-Коммунальное хозяйство» 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анном разделе по подразделу 02 «Коммунальное хозяйство»  предусмотрены расходы на ремонт водопроводных сетей  на 2025 год в сумме 1,0 тыс. рублей.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sz w:val="28"/>
          <w:szCs w:val="28"/>
        </w:rPr>
        <w:t>По подразделу 03 «Благоустройство»  предусмотрены расходы на оказание услуг по благоустройству территории и публикации информационных материалов по ППМИ, содержание мест захоронения и мест для накопления ТБО,    на 2025 год в сумме 52,5 тыс. рублей, на 2026 год – 1,0 тыс. рублей, на 2027 год – 1,0 тыс. рублей.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аздел 08 «Культура, кинематография» 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данном разделе по подразделу 01 «Культура»  предусмотрены расходы на 2025 год в сумме  486,4 тыс.рублей,  из них на оплату услуг связи – 22,8 тыс. рублей, коммунальных услуг –126,3 тыс. рублей, оплату за аренду помещения – 173,8 тыс. рублей, межбюджетные трансферты, подлежащие перечислению в бюджет муниципального образования Шелаболихинский район Алтайского края на осуществление полномочий по созданию условий для организации досуга и обеспечения  жителей поселения услугами организаций культуры – 163,5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2026 год предусмотрены  сумме 2,0 тыс. рублей, из них на оплату услуг связи – 1,0 тыс.рублей, межбюджетные трансферты, подлежащие перечислению в бюджет муниципального образования Шелаболихинский район Алтайского края на осуществление полномочий по созданию условий для организации досуга и обеспечения жителей поселения услугами организаций культуры – 1,0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2027 год предусмотрены  сумме 2,0  тыс. рублей, из них на оплату услуг связи – 1,0 тыс.рублей, межбюджетные трансферты, подлежащие перечислению в бюджет муниципального образования Шелаболихинский район Алтайского края на осуществление полномочий по созданию условий для организации досуга и обеспечения жителей поселения услугами организаций культуры – 1,0 тыс. рубле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04  «Другие вопросы в области культуры» предусмотрены расходы на содержание и ремонт памятников на 2025 год в сумме 15,0 тыс.рубле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ловно утвержденные расходы запланированы в соответствии с требованиями статьи 184.1 Бюджетного Кодекса Российской Феде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2026 условно утвержденные расходы запланированы в объеме 2,5 процента общего объема расходов бюджета поселения (без учета расходов бюджета поселения, предусмотренных за счет межбюджетных трансфертов из других бюджетов бюджетной системы Российской Федерации, имеющих целевое назначение) и составляют 28,1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27 год условно утвержденные расходы запланированы в объеме 5 процентов общего объема расходов бюджета поселения (без учета расходов бюджета поселения, предусмотренных за счет межбюджетных трансфертов из других бюджетов бюджетной системы Российской Федерации, имеющих целевое назначение) и составляют 57,8 тыс. рублей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firstLine="720"/>
        <w:jc w:val="both"/>
        <w:rPr>
          <w:b/>
          <w:b/>
          <w:i/>
          <w:i/>
          <w:iCs/>
          <w:color w:val="FF0000"/>
          <w:sz w:val="28"/>
          <w:szCs w:val="28"/>
        </w:rPr>
      </w:pPr>
      <w:r>
        <w:rPr>
          <w:b/>
          <w:i/>
          <w:iCs/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точники финансирования дефицита бюджета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бюджета сельского поселения прогнозируется на 2025 год в сумме 0,0 тыс. рублей, на 2026 год – 0,0 тыс. рублей, на 2027 год – 0,0 тыс. рубле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624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7:15:00Z</dcterms:created>
  <dc:creator>скиф</dc:creator>
  <dc:description/>
  <cp:keywords/>
  <dc:language>en-US</dc:language>
  <cp:lastModifiedBy>BUH-WK</cp:lastModifiedBy>
  <cp:lastPrinted>2023-12-26T13:59:00Z</cp:lastPrinted>
  <dcterms:modified xsi:type="dcterms:W3CDTF">2024-11-14T05:29:00Z</dcterms:modified>
  <cp:revision>86</cp:revision>
  <dc:subject/>
  <dc:title>ПОЯСНИТЕЛЬНАЯ ЗАПИСКА</dc:title>
</cp:coreProperties>
</file>